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примерный перечень экзаменационных вопросов</w:t>
        <w:br/>
        <w:t>УПРАВЛЕНИЕ ПЕРСОНАЛОМ</w:t>
      </w:r>
      <w:r>
        <w:rPr>
          <w:rFonts w:cs="Times New Roman" w:ascii="Times New Roman" w:hAnsi="Times New Roman"/>
          <w:b/>
          <w:caps/>
          <w:sz w:val="24"/>
          <w:lang w:val="en-US"/>
        </w:rPr>
        <w:br/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lang w:val="en-US"/>
        </w:rPr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lang w:val="en-US"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   понятия управление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ка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 управления 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еджер по 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ия между менеджерами-руководителями  и  менеджерами   по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задач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ие между управлением персоналом и управлением коллектив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прогрессивного управленческого мыш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управления трудовыми ресурсам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фирмы по 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 отдела по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функци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типологии  моделей фир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ое обеспечение кадровой работ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найма работников различного профил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резерва потенциальных кандидатов по всем должностя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и конструирование рабочего места при разработке программ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я подбора и расстановки кадров по рабочим места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психограмм для различных рабочих мест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о значимые качества лич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ые показатели для изучения лич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ь управления предприятие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ы, воздействующие на    политику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тегия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ельность фирм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ельность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и выдвижения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  конфлик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профессиональной пригод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тивационные установки при приеме на работ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адаптации работников, вновь принятых на работ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организационная адаптация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стажировка как средство адаптации к новой деятель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ое  стимулирование работников фирм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я работы менеджеров    по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естация кадров и должност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корение процесса адаптации работни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для достижения работником высоких  результа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ое управление и  социальное  планирова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и управление подготовкой кадрового резер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менеджера   по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подготовка и переподготовка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ая структура службы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кальная оценка    деятельности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естация  кадров  в коллектив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и подготовка кадров руководител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естация кадров в первичных коллектива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потенциала руководител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оценки карьерных ориентаций работ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личности работников, входящих в резерв на выдвиж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специалистам, осуществляющим оценку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правленческого персонала по руководству предприятие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 с кадровым   резерв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сти формирования резер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орные качества 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пекты коллективного мн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ая задача  работы с кадрам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консультационная деятель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ойчивость трудового коллекти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ышленная и социальная адаптация работ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и способы контроля адапта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 деловой карь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психологические аспекты труда управленце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управленца в ситуации конфликта между сотрудником и группо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и повышения эффективност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сихологической готовности к деятельност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ребования к управленц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изучения  лич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 стажиров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и  переподготовка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ивный и перспективный  резерв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и методы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ейшие направления деятельности служб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ение измерительной системы качества организации работы персонала на предприят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индивидуального подхода в работе с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ы бесконфликтного общения в деятельности управленц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е механизмы в реализации нововвед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и развитие карьеры сотруд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ерархия потребностей по А. Маслоу и ее использование при мотива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е системы вознаграждения работников и их влияние на эффективность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ы использования в мотивации методов психолог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тив как объект управ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переменной коллекти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е мн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коллективные тради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имые стороны  взаимоотнош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ность  межличностных   контак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проблемы управления трудовыми коллективам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и стимулирование трудовой деятельности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и текучести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сихологические средства предупреждения текучести кадров. 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фликтная ситуац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 конфлик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цидент. Его отличие от конфлик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общения в   предупреждении конфлик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проводить  совеща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разрешения конфликтных ситуац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ы конфликтов в трудовых коллектива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ональный и дисфункциональный конфликт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управленца в ситуации конфлик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ичины возникновения конфлик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конфликтной ситуаци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и межличностных конфлик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конфликтов на моральную атмосферу в коллектив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групповые конфликт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разрешения конфликта через решение проблем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ждение конфликтов через реализацию индивидуального подхода в работе с персонало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3:08:00Z</dcterms:created>
  <dc:creator>Dis</dc:creator>
  <dc:description/>
  <dc:language>en-US</dc:language>
  <cp:lastModifiedBy>Андрукович К. В.</cp:lastModifiedBy>
  <dcterms:modified xsi:type="dcterms:W3CDTF">2001-03-26T17:53:00Z</dcterms:modified>
  <cp:revision>6</cp:revision>
  <dc:subject/>
  <dc:title>ПРИМЕРНЫЙ ПЕРЕЧЕНЬ ЭКЗАМЕНАЦИОННЫХ ВОПРОСОВ</dc:title>
</cp:coreProperties>
</file>