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 отдела по управлению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онная структура службы управления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ование и развитие карьеры сотрудник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ременные системы вознаграждения работников и их влияние на эффективность труда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ия между менеджерами-руководителями  и  менеджерами   по управлению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потенциала руководител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кратизация  замещения должностей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ятельность управленца в ситуации конфликта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логические аспекты управления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ешение   конфликт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требования к управленцу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причины возникновения конфликтов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резерва потенциальных кандидатов по всем должностя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ы научной организации труд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ка и  переподготовка персонал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 конфликта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/>
      </w:pPr>
      <w:r>
        <w:rPr/>
        <w:t>01360.000/00-2;х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ность прогрессивного управленческого мышле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кальная оценка    деятельности кадр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 с кадровым   резерв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ивостоящие стороны   и  причины конфликта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оры, воздействующие на    политику управления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о-психологическая  задача оценки кадр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роение измерительной системы качества организации работы персонала на предприяти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фликтная ситуация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и фирмы по  управлению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я для достижения работником высоких  результат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и      способы контроля адаптаци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стики межличностных конфликтов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тивация персонал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ональная стажировка как средство адаптации к новой деятельност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благоприятного социально-психологического климата в трудовом коллектив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ияние конфликтов на моральную атмосферу в коллективе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отка психограмм для различных рабочих мест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и научной организации труд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ойчивость трудового коллектив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апы становления общественного мнения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ор и выдвижения кадр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адаптации работников, вновь принятых на работу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жнейшие направления деятельности служб управления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цидент. Его отличие от конфликта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иль управления предприятие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ттестация  кадров  в коллектив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мышленная и социальная адаптация работник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логический  анализ    природы конфликтов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чественные показатели для изучения личност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и управление подготовкой кадрового резерва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ности формирования резерв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аимоотношения в коллективе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итика управления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ение личности работников, входящих в резерв на выдвижени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орные качества  персонал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ы конфликтов в трудовых коллективах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апы управления трудовыми ресурсам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корение процесса адаптации работник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ятельность управленца в ситуации конфликта между сотрудником и группой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ы использования в мотивации методов психологии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тегия управления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лонгированная оценка деятельности кадр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управленческого персонала по руководству предприятие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е проводить  совещания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онально значимые качества личност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оценки эффективности управления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гностическая модель управления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и стимулирование трудовой деятельности персонала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ие между управлением персоналом и управлением коллектив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ональная подготовка и переподготовка персонал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ая задача  работы с кадрам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ность социально-психологического конфликта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ология управления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ттестация кадров в первичных коллективах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ы и методы управления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сихологические средства предупреждения текучести кадров.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функции управления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онное управление и  социальное  планировани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апы изучения  личност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упреждение конфликтов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логия подбора и расстановки кадров по рабочим места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ление профессиональной пригодност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емы бесконфликтного общения в деятельности управленц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ункциональный и дисфункциональный конфликты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и  управления 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ы научной организации труд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логические механизмы в реализации нововведений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чность  межличностных   контактов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ы типологии  моделей фир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и развитие у менеджеров качеств, необходимых для управленческой деятельност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ти повышения эффективности управления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ые проблемы управления трудовыми коллективами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ительность фирм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чная организация труда, дайте определени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еративный и перспективный  резер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упреждение конфликтов через реализацию индивидуального подхода в работе с персоналом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ы найма работников различного профил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ттестация кадров и должностей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консультационная деятельность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ль общения в   предупреждении конфликтов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и конструирование рабочего места при разработке программ управления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ение результатов деятельности в новой должност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ешение трудовых споров и социальных конфликт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ка разрешения конфликта через решение проблемы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ительность труд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тивационные установки при приеме на работу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индивидуального подхода в работе с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апы разрешения конфликтных ситуаций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онное обеспечение кадровой работ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ор и подготовка кадров руководителей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ть мотивации и ее отличие от стимулирова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групповые конфликты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виды деятельности по управлению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я работы менеджеров    по управлению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спекты коллективного мне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утриколлективные традиции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еджер по  управлению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ональная адаптация новых сотрудник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ие морально-психологических стимулов в управлении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чимые стороны  взаимоотношений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ния поведения (политика)  по  управлению 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о-организационная адаптация кадр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ление  профессиональной пригодност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ение конфликтной ситуацией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ование потребности в трудовых ресурсах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и научной организации труд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к специалистам, осуществляющим оценку кадр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и текучести кадров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задачи управления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менеджера   по организации труд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ональная  стажировк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переменной коллектива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шние факторы  влияния на  управление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ы оценки карьерных ориентаций работник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психологической готовности к деятельности управления персонал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ерархия потребностей по А. Маслоу и ее использование при мотивации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ффективность управленческого труда и его определени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ьное  стимулирование работников фирм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о-психологические аспекты труда управленце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енное мнение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е понятия «управление персоналом»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ттестация  руководящих   работник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ование  деловой карь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лектив как объект управления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9:30:00Z</dcterms:created>
  <dc:creator>Dis</dc:creator>
  <dc:description/>
  <dc:language>en-US</dc:language>
  <cp:lastModifiedBy>Андрукович К. В.</cp:lastModifiedBy>
  <dcterms:modified xsi:type="dcterms:W3CDTF">2001-03-26T18:00:00Z</dcterms:modified>
  <cp:revision>4</cp:revision>
  <dc:subject/>
  <dc:title/>
</cp:coreProperties>
</file>