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РИМЕРНЫЙ ПЕРЕЧЕНЬ ЭКЗАМЕНАЦИОННЫХ ВОПРОСОВ</w:t>
        <w:br/>
        <w:t>Стратегическое планирование</w:t>
        <w:b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едмет стратегического планир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отношение между стратегией и эффективностью в планирован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иды планирования (долгосрочное, среднесрочное, краткосрочное) их цели и механизм разработ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одель процесса стратегического планир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ределение рыночной стратегии предприятия (фирмы)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отношение между динамикой целей и ресурсов в стратегическом планирован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ческий этап процесса стратегического планир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ведите перечень внешних опасностей и возможностей для организа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тапы стратегического управл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отношение между текущими и перспективными задачами в стратегическом планирован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ратегическое планирование и стратегическое управл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стратегического управл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азначение управленческого обследования внутренних сильных и слабых сторон организа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отношение понятий стратегическое планирование и стратегический менеджмен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правление фирмой на микроуровне посредством выбора стратегических позиц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акторы,  влияющие на стратегический выбор руководства организации. Ответственность  руководител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 стратегии фирм в рыночной экономи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акторы, влияющие на формирование рыночной стратегии фирм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грамма воздействия рыночной стратегии фирмы на стратегическое планирова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оль и место стратегического планирования во внутрифирменном менеджмент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тельные особенности рыночной стратегии фирмы-монополис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ременной интервал для стратегического планирования фирм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зможные трудности фирмы при реализации ее стратегических план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ратегическое планирование на микроуровне (фирма, предприятие )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ратегическая ориентация внутрифирменных хозяйственных подраздел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ратегические зоны хозяйствования и стратегические хозяйственные центр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скройте понятие стратегии “Сокращение”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ратегическое управление в фирмах СШ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спективное внутрифирменное планирование, его виды и цел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итерии выделения стратегических хозяйственных центров фирм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ределение обобщенных характеристик развития рын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нализ потребительских свойств товаров фирм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истема двойного управления фирм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нституционализация культуры и структуры власти фирмы для стратегической деятель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Внутренняя среда» и «внешняя среда» фирмы. Соотношение и соответств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ратегическое планирование и проблемы национальной экономи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грамма либерализации экономики России и её осуществл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Бюджетное планирование и его значение для обеспечения стабильности экономического развития стран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лементы программы макроэкономической стабилизации экономики России и их сущность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оль стратегического планирования в национальной экономи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ратегическая программа структурных реформ в РФ и её осуществл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онцепция “умеренных реформ” и её проявление в экономическом реформировании Росс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Цели и средства российской концепции “умеренных реформ”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рективное планирование в СССР. Итоги осуществления и оценка на примерах пятилетних план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ходство и различие стратегического планирования на микро- и макроуровн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кономические функции государств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стратегии макроэкономических рефор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ценка эффективности стратегического планирования на макроуровн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ь учета регионального фактора при проведении экономических реформ в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558" w:gutter="0" w:header="72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12:00Z</dcterms:created>
  <dc:creator>Катя</dc:creator>
  <dc:description/>
  <dc:language>en-US</dc:language>
  <cp:lastModifiedBy>Андрукович К. В.</cp:lastModifiedBy>
  <cp:lastPrinted>1999-10-08T13:01:00Z</cp:lastPrinted>
  <dcterms:modified xsi:type="dcterms:W3CDTF">2001-04-01T03:30:00Z</dcterms:modified>
  <cp:revision>6</cp:revision>
  <dc:subject/>
  <dc:title>БАЗОВЫЕ ВОПРОСЫ</dc:title>
</cp:coreProperties>
</file>