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АТЕГИЧЕСКОЕ ПЛАНИРОВА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начение выработки миссии для организ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грамма воздействия рыночной стратегии фирмы на стратегическое планиров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правление фирмой посредством выбора стратегических позиц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программы реформирования экономики Росс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АТЕГИЧЕСКОЕ ПЛАНИРОВА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Модель процесса стратегического планир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нутрифирменное планирование и стратегический менеджмен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егментация рынка как выявление наиболее предпочтительных групп потребителей фир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положения концепции “шоковой терапии” в Росс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АТЕГИЧЕСКОЕ ПЛАНИРОВА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Роль прибыли в стратегическом планирован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озможные трудности фирмы при реализации ее стратегических план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нализ отраслевой конкурен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Бюджетное планирование и его значение для обеспечения стабильности экономического развития стран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АТЕГИЧЕСКОЕ ПЛАНИРОВА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rPr/>
      </w:pPr>
      <w:r>
        <w:rPr/>
        <w:t>Соотношение между текущими и перспективными задачами в стратегическом планирован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ременной интервал для стратегического планирования фир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кройте понятие стратегии “Сокращение”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ль стратегического планирования в национальной экономик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АТЕГИЧЕСКОЕ ПЛАНИРОВА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rPr/>
      </w:pPr>
      <w:r>
        <w:rPr/>
        <w:t>Сущность стратегического управ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ы управления стратегическими возможностями фир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итерии выделения стратегических хозяйственных центров фир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ратегическое планирование и государственное регулирование экономи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АТЕГИЧЕСКОЕ ПЛАНИРОВА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rPr/>
      </w:pPr>
      <w:r>
        <w:rPr/>
        <w:t>Понятие стратегии и её групп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отношение понятий стратегическое планирование и стратегический менеджмен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ение обобщенных характеристик развития рын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ь учета регионального фактора при проведении экономических реформ в Росс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АТЕГИЧЕСКОЕ ПЛАНИРОВА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rPr/>
      </w:pPr>
      <w:r>
        <w:rPr/>
        <w:t>Назначение управленческого обследования внутренних сильных и слабых сторон организ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ение будущей эффективности действующей стратегии фир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нституционализация культуры и структуры власти фирмы для стратегической деятель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элементы программы макроэкономической стабилизации экономики Росс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АТЕГИЧЕСКОЕ ПЛАНИРОВА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rPr/>
      </w:pPr>
      <w:r>
        <w:rPr/>
        <w:t>Соотношение между стратегией и эффективностью в планирован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нутрифирменное планирование и маркетинг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«Внутренняя среда» и «внешняя среда» фирмы. Соотношение и соответств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факторы, определяющие темпы экономического реформирования в Росс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АТЕГИЧЕСКОЕ ПЛАНИРОВА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rPr/>
      </w:pPr>
      <w:r>
        <w:rPr/>
        <w:t>Этапы стратегического управ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правление фирмой на микроуровне посредством выбора стратегических позиц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войная структура фирмы как действенный способ защиты ее стратегических проек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ценка эффективности стратегического планирования на макроуровн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АТЕГИЧЕСКОЕ ПЛАНИРОВА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0"/>
        </w:numPr>
        <w:rPr/>
      </w:pPr>
      <w:r>
        <w:rPr/>
        <w:t>Виды планирования (долгосрочное, среднесрочное, краткосрочное) их цели и механизм разработ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 каким признакам ранжируются цели организац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ратегическое планирование на уровне хозяйственных единиц фир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одели развития переходной экономи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АТЕГИЧЕСКОЕ ПЛАНИРОВА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1"/>
        </w:numPr>
        <w:rPr/>
      </w:pPr>
      <w:r>
        <w:rPr/>
        <w:t>Диагностический этап процесса стратегического планир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ль и место стратегического планирования во внутрифирменном менеджмент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олгосрочное и стратегическое планирование на уровне фир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нцепция “шоковой терапии” в экономическом реформировании Росс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АТЕГИЧЕСКОЕ ПЛАНИРОВА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2"/>
        </w:numPr>
        <w:rPr/>
      </w:pPr>
      <w:r>
        <w:rPr/>
        <w:t>Предмет стратегического планир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ая важность стратегического планирования для крупных фир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ценка эффективности стратегического планирования на микроуровн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ль и функции государства в переходной экономик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АТЕГИЧЕСКОЕ ПЛАНИРОВА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rPr/>
      </w:pPr>
      <w:r>
        <w:rPr/>
        <w:t>Необходимость управления стратегическими задачами фир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акторы,  влияющие на стратегический выбор руководства организации. Ответственность  руководител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правление процессом институционализации стратегий фир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элементы программы макроэкономической стабилизации экономики России и их сущнос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АТЕГИЧЕСКОЕ ПЛАНИРОВА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4"/>
        </w:numPr>
        <w:rPr/>
      </w:pPr>
      <w:r>
        <w:rPr/>
        <w:t>Сравните специфику систем оперативного и стратегического планир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цесс выполнения стратегии фирмо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ратегическое управление в фирмах Япон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Цели и средства российской концепции “умеренных реформ”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АТЕГИЧЕСКОЕ ПЛАНИРОВА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5"/>
        </w:numPr>
        <w:rPr/>
      </w:pPr>
      <w:r>
        <w:rPr/>
        <w:t>Основные задачи стратегического планир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нализ среды и использование его результатов в процессе стратегического планир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ратегические зоны хозяйствования и стратегические хозяйственные цент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осударство как центр бюрократическое управления экономик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АТЕГИЧЕСКОЕ ПЛАНИРОВА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rPr/>
      </w:pPr>
      <w:r>
        <w:rPr/>
        <w:t>Определение рыночной стратегии предприятия (фирмы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акторы, влияющие на формирование рыночной стратегии фир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озможные причины неудачи фирмы в области стратегического планир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озможность прямого заимствования стратегий зарубежных стран при проведении экономических реформ в Росс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АТЕГИЧЕСКОЕ ПЛАНИРОВА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7"/>
        </w:numPr>
        <w:rPr/>
      </w:pPr>
      <w:r>
        <w:rPr/>
        <w:t>Стратегическое планирование и стратегическое управл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личительные черты рыночной стратегии фир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ратегическое планирование на микроуровне (фирма, предприятие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ратегическое планирование и проблемы региональной экономи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АТЕГИЧЕСКОЕ ПЛАНИРОВА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8"/>
        </w:numPr>
        <w:rPr/>
      </w:pPr>
      <w:r>
        <w:rPr/>
        <w:t>Основные цели стратегического планир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 стратегии фирм в рыночной экономи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спективное внутрифирменное планирование, его виды и цел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нцепция “умеренных реформ” и её проявление в экономическом реформировании Росс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АТЕГИЧЕСКОЕ ПЛАНИРОВА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9"/>
        </w:numPr>
        <w:rPr/>
      </w:pPr>
      <w:r>
        <w:rPr/>
        <w:t>В чем общность и различие миссии и целей организац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ратегическое планирование и размеры организ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Цели стратегического планирования на микроуровн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ратегическая программа структурных реформ в РФ и её осуществл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АТЕГИЧЕСКОЕ ПЛАНИРОВА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0"/>
        </w:numPr>
        <w:rPr/>
      </w:pPr>
      <w:r>
        <w:rPr/>
        <w:t>Понятие стратегии в планирован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личительные особенности рыночной стратегии фирмы-монополис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ратегическое управление в фирмах СШ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ирективное планирование в СССР. Итоги осуществления и оценка на примерах пятилетних план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АТЕГИЧЕСКОЕ ПЛАНИРОВА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1"/>
        </w:numPr>
        <w:rPr/>
      </w:pPr>
      <w:r>
        <w:rPr/>
        <w:t>Преимущества, недостатки и ограничения стратегического управ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акторы, влияющие на формирование рыночной стратегии фир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лан-прогноз и его роль в рыночной стратегии фир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стратегии макроэкономических рефор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АТЕГИЧЕСКОЕ ПЛАНИРОВА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2"/>
        </w:numPr>
        <w:rPr/>
      </w:pPr>
      <w:r>
        <w:rPr/>
        <w:t>Соотношение между динамикой целей и ресурсов в стратегическом планирован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личительные черты рыночной стратегии фир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нализ потребительских свойств товаров фир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ходство и различие стратегического планирования на микро- и макроуровн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АТЕГИЧЕСКОЕ ПЛАНИРОВА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3"/>
        </w:numPr>
        <w:rPr/>
      </w:pPr>
      <w:r>
        <w:rPr/>
        <w:t>Предпринимательская сущность стратегического планир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нализ среды и использование его результатов в процессе стратегического планир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ратегическая ориентация внутрифирменных хозяйственных подраздел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грамма либерализации экономики России и её осуществл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АТЕГИЧЕСКОЕ ПЛАНИРОВА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4"/>
        </w:numPr>
        <w:rPr/>
      </w:pPr>
      <w:r>
        <w:rPr/>
        <w:t>Сущность анализа внешней среды в стратегическом планирован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 каким признакам ранжируются цели организац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истема двойного управления фир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функции государства по регулированию экономи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АТЕГИЧЕСКОЕ ПЛАНИРОВА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5"/>
        </w:numPr>
        <w:rPr/>
      </w:pPr>
      <w:r>
        <w:rPr/>
        <w:t>Приведите перечень внешних опасностей и возможностей для организ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ратегическое планирование и размеры организ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правление фирмой посредством выбора стратегических позиц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макроэкономической программы “Экономика для человека”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АТЕГИЧЕСКОЕ ПЛАНИРОВА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6"/>
        </w:numPr>
        <w:rPr/>
      </w:pPr>
      <w:r>
        <w:rPr/>
        <w:t>Предмет стратегического планир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ы управления стратегическими возможностями фир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нституционализация культуры и структуры власти фирмы для стратегической деятель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кономические функции государ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АТЕГИЧЕСКОЕ ПЛАНИРОВА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7"/>
        </w:numPr>
        <w:rPr/>
      </w:pPr>
      <w:r>
        <w:rPr/>
        <w:t>Соотношение между текущими и перспективными задачами в стратегическом планирован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отношение понятий стратегическое планирование и стратегический менеджмен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лан-прогноз и его роль в рыночной стратегии фир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ратегическая программа приватизации в России и её осуществл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АТЕГИЧЕСКОЕ ПЛАНИРОВА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8"/>
        </w:numPr>
        <w:rPr/>
      </w:pPr>
      <w:r>
        <w:rPr/>
        <w:t>Сущность стратегического управ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грамма воздействия рыночной стратегии фирмы на стратегическое планиров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ратегическое планирование на микроуровне (фирма, предприятие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ратегическое планирование и проблемы национальной экономи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АТЕГИЧЕСКОЕ ПЛАНИРОВА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9"/>
        </w:numPr>
        <w:rPr/>
      </w:pPr>
      <w:r>
        <w:rPr/>
        <w:t>Соотношение между динамикой целей и ресурсов в стратегическом планирован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цесс выполнения стратегии фирмо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итерии выделения стратегических хозяйственных центров фир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ратегическая программа структурных реформ в РФ и её осуществл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АТЕГИЧЕСКОЕ ПЛАНИРОВА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0"/>
        </w:numPr>
        <w:rPr/>
      </w:pPr>
      <w:r>
        <w:rPr/>
        <w:t>Основные цели стратегического планир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озможные трудности фирмы при реализации ее стратегических план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ценка эффективности стратегического планирования на микроуровн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ль и функции государства в переходной экономик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АТЕГИЧЕСКОЕ ПЛАНИРОВА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1"/>
        </w:numPr>
        <w:rPr/>
      </w:pPr>
      <w:r>
        <w:rPr/>
        <w:t>Соотношение между стратегией и эффективностью в планирован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ение будущей эффективности действующей стратегии фир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егментация рынка как выявление наиболее предпочтительных групп потребителей фир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кономические функции государ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АТЕГИЧЕСКОЕ ПЛАНИРОВА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2"/>
        </w:numPr>
        <w:rPr/>
      </w:pPr>
      <w:r>
        <w:rPr/>
        <w:t>Модель процесса стратегического планир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ая важность стратегического планирования для крупных фир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ратегическая ориентация внутрифирменных хозяйственных подраздел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Бюджетное планирование и его значение для обеспечения стабильности экономического развития стран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АТЕГИЧЕСКОЕ ПЛАНИРОВА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3"/>
        </w:numPr>
        <w:rPr/>
      </w:pPr>
      <w:r>
        <w:rPr/>
        <w:t>Значение выработки миссии для организ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нутрифирменное планирование и стратегический менеджмен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озможные причины неудачи фирмы в области стратегического планир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одели развития переходной экономи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АТЕГИЧЕСКОЕ ПЛАНИРОВА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4"/>
        </w:numPr>
        <w:rPr/>
      </w:pPr>
      <w:r>
        <w:rPr/>
        <w:t>Сущность анализа внешней среды в стратегическом планирован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личительные особенности рыночной стратегии фирмы-монополис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правление процессом институционализации стратегий фир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нцепция “умеренных реформ” и её проявление в экономическом реформировании Росс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АТЕГИЧЕСКОЕ ПЛАНИРОВА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5"/>
        </w:numPr>
        <w:rPr/>
      </w:pPr>
      <w:r>
        <w:rPr/>
        <w:t>Определение рыночной стратегии предприятия (фирмы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 стратегии фирм в рыночной экономи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ратегические зоны хозяйствования и стратегические хозяйственные цент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озможность прямого заимствования стратегий зарубежных стран при проведении экономических реформ в Росс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13:24:00Z</dcterms:created>
  <dc:creator>Dis</dc:creator>
  <dc:description/>
  <dc:language>en-US</dc:language>
  <cp:lastModifiedBy>Андрукович К. В.</cp:lastModifiedBy>
  <dcterms:modified xsi:type="dcterms:W3CDTF">2001-04-01T03:39:00Z</dcterms:modified>
  <cp:revision>5</cp:revision>
  <dc:subject/>
  <dc:title/>
</cp:coreProperties>
</file>