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я  “начальник – подчинённый”, имеющие место в любой организации, существовали ещё с незапамятных времён. Однако лишь к середине 20 века им стало уделяться должное внимание, как внутри предприятий, так и со стороны  учёных, исследующих трудовые процесс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ое явление связано с тем, что с недавнего времени, деятельность предприятий во всём мире характеризуется ростом управленческого аппарата и затрат на него, ростом объёма административной (офисной) работы, появлением новых видов управленческих функций на предприятиях (рекламная деятельность, социальное страхование, связи с общественностью), ростом объёма информации и документооборо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ость совершенствования организации управленческого труда вызвала появление различных терминов и определений для обозначения совокупных действий по улучшению качества управленческой деятельности. Одним из таких понятий является культура управленческого труда, являющаяся фактором повышения конкурентоспособности, эффективности производства и управления организац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вящая в своём реферате это понятие, я постаралась изложить его специфику, раскрыть сущность и содержание, а также привести примеры, которые, на мой взгляд, дают более полную характеристику и  представление об изложенном матери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sz w:val="28"/>
        </w:rPr>
      </w:pPr>
      <w:r>
        <w:rPr>
          <w:sz w:val="28"/>
        </w:rPr>
        <w:t>КУЛЬТУРА УПРАВЛЕНЧЕСКОГО ТРУ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Успех в работе любой организации (рост уровня и качественных показателей производства, его конкурентоспособности в современных условиях) зависит не только от технических и технологических процессов производственной деятельности. Большая роль в этом отводится совершенствованию уровня руководства предприятия и управленческой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правленческая деятельность - это, прежде всего, осмысленная деятельность, цель которой поднять эффективность организации производства. Отсюда и высокая требовательность к руководящему составу любого ранга, будь это директор, сельский бригадир, губернатор или министр, руководитель фирмы или дирижер симфонического оркестра. В их руках находится успех дела,  благополучие людей, от их профессиональной подготовки, творческой инициативы, от умения строить взаимоотношения с людьми в решающей степени зависит успех любого дела или провалы в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овые условия хозяйствования, повышение образовательного  уровня и зрелости менеджеров дали мощный толчок развитию управленческой культуры. Управленческие  службы не только коренным образом изменили отношение  к управленческой культуре, но и заняли активную позицию в формировании, изменении и использовании ее как фактора повышения конкурентоспособности,  эффективности производства и управления организаци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ам термин "культура" (от лат. cultura) буквально означает воспитание, образование и развитие. В широком смысле, термин "управленческая культура" употребляется для характеристики организационно-технических условий и  традиций управления, профессионального и нравственного развития руководителя. В узком значении культура управленческого труда может трактоваться как служебная этика руководителя.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смысливая изложенное, управленческую культуру можно представить как совокупность типичных для менеджера ценностей, норм, точек зрения и идей, которые сознательно формируют образец его поведения.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пецифика культуры управленческого труда состоит в том, что в её основе лежат определенные нормы, которые должны строго соблюдаться менеджер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2650</wp:posOffset>
                </wp:positionH>
                <wp:positionV relativeFrom="paragraph">
                  <wp:posOffset>-540385</wp:posOffset>
                </wp:positionV>
                <wp:extent cx="54864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42.55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а)  юридические нормы управленческого труда, которые отражены в государственно-правовых нормативных актах. Культура менеджера в этом смысле состоит в знании и выполнении юридических норм;    </w:t>
      </w:r>
    </w:p>
    <w:p>
      <w:pPr>
        <w:pStyle w:val="3"/>
        <w:jc w:val="both"/>
        <w:rPr/>
      </w:pPr>
      <w:r>
        <w:rPr/>
        <w:t>б)  моральные нормы  - нормы, которые  регулируют   поведение руководителя  в такой важной области, как нравственность и  мораль;                                                                                      в) организационные нормы - устанавливают структуру организации, состав и порядок деятельности функциональных подразделений и их руководителей; правила внутреннего распорядка  и другие нормы  организационного            плана, принятые и используемые в любой организации;                                                                            г)  экономические нормы - регулируют экономическую деятельность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Имеются и другие виды норм (технические, эстетические и т.п.), которые определенным образом формируют управленческую культуру. В конечном итоге образуется совокупность элементов, аттестующая деятельность менеджера в рамках культуры управленческого труд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НОВНЫЕ ЭЛЕМЕНТЫ КУЛЬТУРЫ УПРАВЛЕНЧЕСКОГО ТРУД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ультуру управленческого труда принято подразделять н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 </w:t>
      </w:r>
      <w:r>
        <w:rPr>
          <w:sz w:val="28"/>
          <w:u w:val="single"/>
        </w:rPr>
        <w:t>Личную культуру руководителя</w:t>
      </w:r>
      <w:r>
        <w:rPr>
          <w:sz w:val="28"/>
        </w:rPr>
        <w:t>, включающую в себя: уровень квалификации, этическое воспитание, личную гигиену и внешний вид, форму обращения к подчиненны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 </w:t>
      </w:r>
      <w:r>
        <w:rPr>
          <w:sz w:val="28"/>
          <w:u w:val="single"/>
        </w:rPr>
        <w:t>Рациональное распределение рабочего времени</w:t>
      </w:r>
      <w:r>
        <w:rPr>
          <w:sz w:val="28"/>
        </w:rPr>
        <w:t xml:space="preserve">. Рациональная организация труда руководителя немыслима без четкого представления о том, что он делает, когда он это делает, сколько времени затрачивает на различные виды работ. Речь идет о строгом планировании личной работы по следующим направлениям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а)  работа с документами. Как правило, руководители перегружены работой с документами и из-за неупорядоченности маршрутов движения документов, длительной их обработки и плохо организованной доставки до 40 %  директивных, учётных и других документов могут доходить до исполнителей с опозданием или вообще не доходить.  Так руководители предприятий, документооборот которых составляет 20 – 30 тыс. единиц (и это далеко не самые крупные предприятия), подписывают ежегодно не менее 20 тыс. организационно – распорядительных документов, не считая договоров, отчётов, графиков, проектов. Просмотр документа и его подписание отнимают приблизительно полминуты. Таким образом, 20 – 25 дней в году руководители заняты исключительно подписанием документ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б) работа с кадрами  и  решение социально - экономических вопрос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2650</wp:posOffset>
                </wp:positionH>
                <wp:positionV relativeFrom="paragraph">
                  <wp:posOffset>-2687320</wp:posOffset>
                </wp:positionV>
                <wp:extent cx="54864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211.6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)  решение коммерческих вопросов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г)  совещания, переговоры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)  непроизводительные затраты времени, не уточненное время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уководителю в то же время следует иметь в виду, что он должен учитывать и планировать не только рабочее, но и свободное время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14500</wp:posOffset>
                </wp:positionH>
                <wp:positionV relativeFrom="paragraph">
                  <wp:posOffset>484505</wp:posOffset>
                </wp:positionV>
                <wp:extent cx="54864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38.15pt;mso-position-vertical-relative:text;margin-left:-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  </w:t>
      </w:r>
      <w:r>
        <w:rPr>
          <w:sz w:val="28"/>
          <w:u w:val="single"/>
        </w:rPr>
        <w:t>культуру содержания рабочего места</w:t>
      </w:r>
      <w:r>
        <w:rPr>
          <w:sz w:val="28"/>
        </w:rPr>
        <w:t>. Отдельные руководители считают, что в процессе работы необходимо, чтобы все находилось "под рукой",  и  с  этой целью на рабочий стол выкладывают всю имеющуюся документацию. Однако при таком подходе трудовой процесс сильно затрудняется: уменьшается рабочая площадь стола; трудно сосредоточиться на каком-либо одном деле;  ухудшаются санитарно-гигиенические условия; легко потерять нужные в данный момент документы и т.п.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культуру проведения массовых мероприятий</w:t>
      </w:r>
      <w:r>
        <w:rPr>
          <w:sz w:val="28"/>
        </w:rPr>
        <w:t>. Речь идет, прежде всего, о культуре проведения различного рода совещаний, переговоров и бесед, на которые тратится значительное количество рабочего времени. Так, например, у белорусских руководителей верхнего, среднего уровней управления эти потери составляют 25 – 43 % и 30 – 45 %  соответственно. Поэтому, для экономии времени и повышении результативности совещаний в любой организации руководителем должны использоваться такие правила их подготовки, как: чёткое определение темы совещания, разработка повестки дня, своевременное оповещение участников совещания, решение организационных вопросов (вентиляция помещения, размещение участников), решение всех вопросов только через председательствующего (во избежание конфликтных ситуаций) и др.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культуру приема посетителей</w:t>
      </w:r>
      <w:r>
        <w:rPr>
          <w:sz w:val="28"/>
        </w:rPr>
        <w:t>. Она предполагает соблюдение правил и требований при приёме работников, как по личным, так и по служебным вопрос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6</w:t>
      </w:r>
      <w:r>
        <w:rPr/>
        <w:t xml:space="preserve">. </w:t>
      </w:r>
      <w:r>
        <w:rPr>
          <w:sz w:val="28"/>
          <w:u w:val="single"/>
        </w:rPr>
        <w:t>культуру  в работе с письмами</w:t>
      </w:r>
      <w:r>
        <w:rPr>
          <w:sz w:val="28"/>
        </w:rPr>
        <w:t>. Сюда входит обязательная регистрация писем, определение сроков их рассмотрения, персональная ответственность руководителя за своевременное и правильное реагирование на них, обязательный ответ на каждое письмо. Так, например, в авиакомпании  Continental Airlines   любой сотрудник может оставить  сообщение (голосовое или письменное) генеральному директору, который обязан ответить на него в течение нескольких дней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57400</wp:posOffset>
                </wp:positionH>
                <wp:positionV relativeFrom="paragraph">
                  <wp:posOffset>1753235</wp:posOffset>
                </wp:positionV>
                <wp:extent cx="685800" cy="640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4pt;mso-wrap-distance-left:9.05pt;mso-wrap-distance-right:9.05pt;mso-wrap-distance-top:0pt;mso-wrap-distance-bottom:0pt;margin-top:138.05pt;mso-position-vertical-relative:text;margin-left:-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7.   </w:t>
      </w:r>
      <w:r>
        <w:rPr>
          <w:sz w:val="28"/>
          <w:u w:val="single"/>
        </w:rPr>
        <w:t>культуру речи.</w:t>
      </w:r>
      <w:r>
        <w:rPr>
          <w:sz w:val="28"/>
        </w:rPr>
        <w:t xml:space="preserve"> Около 80 % рабочего времени руководителя связано с контактами с людьми. Поэтому умение говорить (общаться) является важной составной частью культуры труда руководител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Организационную культуру</w:t>
      </w:r>
      <w:r>
        <w:rPr>
          <w:sz w:val="28"/>
        </w:rPr>
        <w:t>,  к  числу процедур которой можно отнести:      а)  подбор и расстановку кадров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 прежде  всего, производится анализ предполагаемой работы, общие к ней требования и обязанности работника (в сфере гостеприимства, например: уборка номеров за единицу времени; минимальное, максимальное или среднее количество производимых продуктов), а также место работника и должностное ограничение в структуре организации (например, всё в той же сфере гостеприимства: ограничения на принятие чека, превышающего определённую сумму без согласования с высшим руководством и т. д.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  продолжением  процесса  подбора является спецификация кадров, то есть детализация требуемых признаков и качеств работников (квалификация, навыки, темперамент и т. д.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  далее следует процесс  отбора кадров, включающий тесты, собеседования, опросные листы и т. д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сегодняшний день собеседование является особо важным и распространённым элементом отбора, так как здесь кандидатам даётся возможность наиболее полно себя проявить. В свою очередь, опытные интервьюирующие, зная как себя вести и какие вопросы задать, отбирают именно тех кандидатов, которые наиболее соответствуют их требования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  последним этапом является процесс введения или адаптации нового работника. Стоит заметить, что разные организации используют разные методы адаптации работников к новым условиям. Например, компания «Вальдорф Отель» применяет видеоматериал, который знакомит сотрудников компании с новыми работниками, а последних – с работой организ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1145540</wp:posOffset>
                </wp:positionV>
                <wp:extent cx="548640" cy="6400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90.2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бота любой   организации  неизбежно связана с  необходимостью  комплектования штата. Отбор новых работников  не   только   обеспечивает   режим нормального функционирования организации, но и закладывает фундамент будущего успеха. От того, насколько эффективно поставлена работа по отбору персонала, в значительной степени зависит качество человеческих ресурсов, их вклад в достижение целей организации и качество производимой продукции или предоставляемых услуг. Особенно это касается  сферы гостеприимства, где текучесть кадров распространена сильнее по сравнению с другими видами бизнеса (в гостиничном бизнесе 45 % работников покидают новую работу через 3 месяца после поступления на неё, а 15 % после первого месяца). Этот процесс, который часто называют кризисом введения, дорого  обходится компаниям и имеет негативное воздействие на мотивацию персонала и соответственно на удовлетворение потребностей клиент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б)  работу с кадрами, разработку организационных норм и нормативов, планов личной работы, постановку задач и доведение их до исполнителей, распорядительство, контроль исполнения и др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на определяет степень владения знаниями теории управления, методами организаторской работы, опыт, навыки, умение осуществлять разнообразные организационные процедуры, составляющие значительный удельный вес в структуре рабочего времени руководител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правило, для наиболее полной характеристики организационной работы руководителя с кадрами, принято выделять стили, методы и принципы, используемые им в управлении люд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Менеджмент – это творчество, основанное на определённых принципах, основная суть которых заключается в следующем: люди лучше реагируют, когда ими руководит один начальник (принцип единоначалия), люди склонны идти за теми, в ком видят средство для удовлетворения своих потребностей (принцип лидерства), чем тщательнее разработана структура поощрений и наказаний, тем эффективнее будет отдача со стороны работников (принцип мотивации), использование новейших данных науки управления (принцип научности), использование отработанной системы материальной и личной ответственности, а также инструкций и положений (принцип ответственности), профессиональный отбор кадров (принцип правильного отбора и расстановки кадров), разумный расход средств (принцип экономичности), получение информации о результатах работы (принцип обратной связи).</w:t>
      </w:r>
    </w:p>
    <w:p>
      <w:pPr>
        <w:pStyle w:val="2"/>
        <w:rPr/>
      </w:pPr>
      <w:r>
        <w:rPr/>
        <w:t xml:space="preserve">      </w:t>
      </w:r>
      <w:r>
        <w:rPr/>
        <w:t>Стиль работы руководителя представляет собой совокупность приёмов и способов управленческого воздействия на персонал. Именно в стиле руководства находят своё отражение внутренняя культура, знания и опыт руководителя и именно стиль оказывает существенное влияние на климат в коллективе и культуру организации.</w:t>
      </w:r>
    </w:p>
    <w:p>
      <w:pPr>
        <w:pStyle w:val="2"/>
        <w:rPr/>
      </w:pPr>
      <w:r>
        <w:rPr/>
        <w:t xml:space="preserve">       </w:t>
      </w:r>
      <w:r>
        <w:rPr/>
        <w:t xml:space="preserve">       </w:t>
      </w:r>
      <w:r>
        <w:rPr/>
        <w:t>Несомненно, с помощью стиля руководства можно значительно улучшить работу организации, подразделения, аппарата управления, но можно и существенно ухудшить. Следует помнить, что не существует универсального стиля управления, одинаково подходящего для осуществления руководства разными людьми. Хороший руководитель - это хороший психолог, который в нужный момент выбирает тот стиль управления, который в наибольшей мере отвечает требованиям конкретной управленческой ситу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2650</wp:posOffset>
                </wp:positionH>
                <wp:positionV relativeFrom="paragraph">
                  <wp:posOffset>-540385</wp:posOffset>
                </wp:positionV>
                <wp:extent cx="548640" cy="6400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42.55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 xml:space="preserve">       </w:t>
      </w:r>
      <w:r>
        <w:rPr/>
        <w:t>Понятием, близким по смыслу определению “стиль управления”, является “метод управления”, представляющий собой способ достижения какой-либо цели, решения конкретной задачи; совокупность приемов или операций практического или теоретического освоения (познания) действительности.</w:t>
      </w:r>
    </w:p>
    <w:p>
      <w:pPr>
        <w:pStyle w:val="2"/>
        <w:rPr/>
      </w:pPr>
      <w:r>
        <w:rPr/>
        <w:t xml:space="preserve">       </w:t>
      </w:r>
      <w:r>
        <w:rPr/>
        <w:t>Принято выделять 3 группы методов:</w:t>
      </w:r>
    </w:p>
    <w:p>
      <w:pPr>
        <w:pStyle w:val="2"/>
        <w:rPr/>
      </w:pPr>
      <w:r>
        <w:rPr/>
        <w:t>-   экономические  методы управления. Это система приемов и способов воздействия на исполнителей с помощью конкретного соизмерения затрат и результатов (материальное стимулирование и санкции, финансирование и кредитование, зарплата, себестоимость, прибыль, цена). В качестве основных методов управления здесь выступает система заработной платы и премирования, которая должна быть максимально связана с результатами деятельности исполнителя;</w:t>
      </w:r>
    </w:p>
    <w:p>
      <w:pPr>
        <w:pStyle w:val="2"/>
        <w:rPr/>
      </w:pPr>
      <w:r>
        <w:rPr/>
        <w:t xml:space="preserve">-    организационно – распорядительные  методы управления. Это методы прямого воздействия, носящие директивный, обязательный характер. Они основаны на дисциплине, ответственности, власти, принуждении. </w:t>
      </w:r>
    </w:p>
    <w:p>
      <w:pPr>
        <w:pStyle w:val="2"/>
        <w:rPr/>
      </w:pPr>
      <w:r>
        <w:rPr/>
        <w:t>-  социально - психологические методы управления. Поскольку участниками процесса управления являются люди, то социальные отношения и отражающие их соответствующие методы управления важны и тесно связаны с другими методами управления. К ним относятся: моральное поощрение, социальное планирование, убеждение, внушение, личный пример, регулирование межличностных и межгрупповых отношений, создание и поддержание морального климата в коллективе.</w:t>
      </w:r>
    </w:p>
    <w:p>
      <w:pPr>
        <w:pStyle w:val="2"/>
        <w:rPr/>
      </w:pPr>
      <w:r>
        <w:rPr/>
        <w:t xml:space="preserve">       </w:t>
      </w:r>
      <w:r>
        <w:rPr/>
        <w:t>Таким образом, подытоживая всё выше  сказанное, мне остаётся добавить следующее:</w:t>
      </w:r>
    </w:p>
    <w:p>
      <w:pPr>
        <w:pStyle w:val="2"/>
        <w:rPr/>
      </w:pPr>
      <w:r>
        <w:rPr/>
        <w:t xml:space="preserve">       </w:t>
      </w:r>
      <w:r>
        <w:rPr/>
        <w:t>Влияние культуры  управленческого труда на трудовые процессы в организации является одним из самых важных моментов, который должен учитываться любым руководителем, как начинающим, так и имеющим опыт. Знание и правильное использование всех элементов культуры труда управленцем, будь то культура проведения совещаний или же организационная культура по подбору персонала,  не может не привести к положительным результатам повышения производительности на предприятии, а значит, не может игнорироваться на любом этапе управленческой деятельности.</w:t>
      </w:r>
    </w:p>
    <w:p>
      <w:pPr>
        <w:pStyle w:val="2"/>
        <w:rPr/>
      </w:pPr>
      <w:r>
        <w:rPr/>
        <w:t xml:space="preserve"> </w:t>
      </w:r>
    </w:p>
    <w:p>
      <w:pPr>
        <w:pStyle w:val="Normal1"/>
        <w:spacing w:lineRule="auto" w:line="360"/>
        <w:jc w:val="both"/>
        <w:rPr/>
      </w:pPr>
      <w:r>
        <w:rPr/>
        <w:b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ind w:left="2832" w:firstLine="708"/>
        <w:jc w:val="both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       </w:t>
      </w:r>
      <w:r>
        <w:rPr/>
        <w:t xml:space="preserve">На современном этапе, искусство управления людьми становится решающим условием, обеспечивающим конкурентоспособность предприятий и предпринимательский успех. Возникает острая потребность в подготовке квалифицированных специалистов, способных  грамотно руководить и создавать благоприятные условия труда, поэтому изучение такой науки, как управление, является ключом к успеху деятельности руководителей любого типа предприятия.   </w:t>
      </w:r>
    </w:p>
    <w:p>
      <w:pPr>
        <w:pStyle w:val="2"/>
        <w:rPr/>
      </w:pPr>
      <w:r>
        <w:rPr/>
        <w:t xml:space="preserve">      </w:t>
      </w:r>
      <w:r>
        <w:rPr/>
        <w:t xml:space="preserve">Умение правильно организовать рабочие процессы в организации, создать благоприятный климат в коллективе, заинтересовать работников в выполнении их обязанностей наиболее эффективно и др. – все эти понятия составляют и характеризуют сущность культуры управленческого труда. </w:t>
      </w:r>
    </w:p>
    <w:p>
      <w:pPr>
        <w:pStyle w:val="2"/>
        <w:rPr/>
      </w:pPr>
      <w:r>
        <w:rPr/>
        <w:t xml:space="preserve">       </w:t>
      </w:r>
      <w:r>
        <w:rPr/>
        <w:t xml:space="preserve">Без сомнения, культура управленческого труда - есть понятие многогранное, характеризующееся множеством показателей и определений. Рассмотренные мною характеристики в данной работе затронули лишь “верхушку айсберга”. Однако, уделив внимание таким элементам управленческой культуры как, нормы, лежащие в её основе, деление её на личную и организационную и  по - детальная характеристика каждого подразделения с описанием сущности его элементов, я считаю, что цель  раскрыть сущность и содержание данного понятия, была мною достигну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псиц И. В.  Секреты умелого руководителя, - М.: Экономика, 1991.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Cs w:val="28"/>
        </w:rPr>
      </w:pPr>
      <w:r>
        <w:rPr/>
        <w:t xml:space="preserve">Эффективность и культура современного маркетингового управления: Учеб. пособие /  А. И. Кулик, И. И. Кулик, Л. П. Гуляко и др.; Под редакцией И. И. Елисеевой. Мн.: БелИПК, 1999. </w:t>
      </w:r>
    </w:p>
    <w:p>
      <w:pPr>
        <w:pStyle w:val="2"/>
        <w:rPr>
          <w:szCs w:val="28"/>
        </w:rPr>
      </w:pPr>
      <w:r>
        <w:rPr>
          <w:szCs w:val="28"/>
        </w:rPr>
        <w:t>3.  Кабушкин Н.И. Основы менеджмента: Учеб. пособие.- М.: ООО «Новое издание», 19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7:50:00Z</dcterms:created>
  <dc:creator>1</dc:creator>
  <dc:description/>
  <dc:language>en-US</dc:language>
  <cp:lastModifiedBy>1</cp:lastModifiedBy>
  <dcterms:modified xsi:type="dcterms:W3CDTF">2004-05-23T14:27:00Z</dcterms:modified>
  <cp:revision>4</cp:revision>
  <dc:subject/>
  <dc:title>ВВЕДЕНИЕ</dc:title>
</cp:coreProperties>
</file>