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  <w:t>примерный перечень экзаменационных вопросов</w:t>
        <w:br/>
        <w:t>Разработка управленческого решения</w:t>
      </w:r>
    </w:p>
    <w:p>
      <w:pPr>
        <w:pStyle w:val="Style15"/>
        <w:rPr>
          <w:rFonts w:ascii="Times New Roman" w:hAnsi="Times New Roman" w:cs="Times New Roman"/>
          <w:caps/>
          <w:lang w:val="ru-RU" w:eastAsia="ru-RU"/>
        </w:rPr>
      </w:pPr>
      <w:r>
        <w:rPr>
          <w:rFonts w:cs="Times New Roman" w:ascii="Times New Roman" w:hAnsi="Times New Roman"/>
          <w:caps/>
          <w:lang w:val="ru-RU" w:eastAsia="ru-RU"/>
        </w:rPr>
      </w:r>
    </w:p>
    <w:p>
      <w:pPr>
        <w:pStyle w:val="Style15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lang w:val="ru-RU" w:eastAsia="ru-RU"/>
        </w:rPr>
      </w:pPr>
      <w:r>
        <w:rPr>
          <w:rFonts w:cs="Times New Roman"/>
          <w:b/>
          <w:sz w:val="24"/>
          <w:lang w:val="ru-RU" w:eastAsia="ru-RU"/>
        </w:rPr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изучает курс «Разработка управленческого решения»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т каких факторов зависит степень продуманности и объем затраченного времени на принятие управленчески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Для кого выбирает направление действий руководитель организации при принятии решений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4"/>
        </w:rPr>
        <w:t>Рол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руководителя при принятии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ой, вспомогательный и обслуживающий управленческий процесс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подразумевается под управленческим предметом труда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4"/>
        </w:rPr>
        <w:t>Основные</w:t>
      </w:r>
      <w:r>
        <w:rPr>
          <w:sz w:val="24"/>
          <w:lang w:val="en-US"/>
        </w:rPr>
        <w:t xml:space="preserve"> </w:t>
      </w:r>
      <w:r>
        <w:rPr>
          <w:sz w:val="24"/>
        </w:rPr>
        <w:t>факторы, влияющие на разработку и реализацию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Зачем организации используют формальные декларации о корпоративных ценностях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влияют культурные различия на системы ценностей руководителей разных стран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степени риска при принятии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означает принимать решение в условиях определенности и в условиях риск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Способы  получения организацией внешней информ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ишите ситуацию, когда руководитель может использовать суждение о возможности свершения альтернатив с некоторой вероятностью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следует включать в стоимость информац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существуют варианты обстоятельств, с которыми может столкнуться руководитель, оценивая затраты и выгоду от дополнительной информац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роявления  поведенческих ограничений при принятии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взаимозависимость решений и как влияет оценка негативных последствий на принятие управленчески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м образом лица, принимающие решения, справляются с возможными недостатками решений, компрометирующими отказ от принятия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признаки классификации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Типичные  решения для функции планирования, организации, мотивации и контро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уровни иерархии в системе управл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уровни систем управления по значимости для общества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иды  управленческих решений по характеру целей или продолжительности действия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иды  управленческих решений по причинам возникновения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ишите  виды управленческих решений по организационному оформлению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иды  управленческих решений по характеру личности руководите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иды  управленческих решений по подходам к принятию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виды управленческих решений по степени структурирова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т каких причин зависит предпочтение способа организации разработки и принятия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римеры  сфер или отраслей применения периодических и сезонных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действия совершаются по каждому из мероприятий при составлении программ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проблемы порождает программно-целевое управление?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sz w:val="24"/>
        </w:rPr>
        <w:t>Какие возможны варианты поведения системы</w:t>
      </w:r>
      <w:r>
        <w:rPr>
          <w:sz w:val="24"/>
          <w:lang w:val="en-US"/>
        </w:rPr>
        <w:t xml:space="preserve"> </w:t>
      </w:r>
      <w:r>
        <w:rPr>
          <w:sz w:val="24"/>
        </w:rPr>
        <w:t>управления в случае принятия проблемно-ориентированны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очему теория математической статистики в проблемной ситуации не действует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ерты стандартных, хорошо структурированных, слабо структурированных и неструктурированных проблем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методы анализа и решения проблем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ишите подход, позволяющий выбирать виды управленческих решений, которые необходимо применить при разрешении проблемы данной степени структурированност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Дайте характеристику интуитивному решению и определите, что будет в случае опоры менеджера только на интуицию при принятии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Дайте характеристику решениям, основанным на суждении и основанным на анализе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характеризуйте запрограммированное и незапрограммированное решение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параметры качества управленческого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определяется и для чего применяется показатель эффективности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римеры  классификационных признаков и соответствующих видов факторов, определяющих качество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научные подходы и методы, применяемые при разработке и оптимизации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значит всесторонняя обоснованность и своевременность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ишите последствия принятия преждевременных и запоздалы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вопросы, которые управленческое решение должно охватывать по принципу необходимой полноты содержа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значит полномочность и согласованность решения с принятыми ранее решениям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экономические законы, использование которых при разработке управленческих решений повышает их эффективность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стадии процесса разработки и реализации управленческого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 значит интерактивность процесса принятия и реализации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операции при выявлении управленческой проблемы или задач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означает целевая ориентация управленчески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влияет целенаправленность решения на процесс принятия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римеры  формальных и неформальных методов сбора информ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нужно относиться к релевантной и не относящейся к делу информации в процессе принятия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очему важно предоставлять неискаженную и честную информацию, а также поддерживать хорошие взаимоотношения в организац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Главные  факторы внешней среды, влияющие на качество решения и эффективность функционирования системы управления фирмо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направления, по которым фирма оценивает действие факторов внешней среды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ерации, которые выполняются на этапе формулировки ограничений и критериев принятия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оптимизация решения и оптимальное решение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Методы  подготовки оптимальных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операции, которые выполняются на этапе выбора альтернативы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операции, которые выполняются на этапе утверждения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виды документов по правовому статусу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виды документов по содержанию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государственные системы стандартов Российской Федер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мотивация? Для чего она нужна при подготовке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Между кем устанавливается обратная связь при реализации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характеризуйте стадию обратной связи при реализации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основные признаки классификации контро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стадии жизненного цикла объекта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объекты управленческого контро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зовите виды контроля по степени механиз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подсистемы системы управления, по которым можно подразделить предметы контро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характеризуйте установление нормативов контрол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функционально-стоимостного анализа (ФСА) и для чего он нужен при подготовке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осуществляется учет действия экономических законов при разработке управленческого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экономические законы подлежат учету при подготовке управленчески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Система информации и коммуникаций и какова их роль в принятии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Из каких этапов состоит жизненный цикл товар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моделирование и на какие виды оно подразделяетс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цикла обеспечения прибыльности товар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эвристических методов принятия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является глобальным критерием ФС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дескриптивных методов прогнозирования управленческих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параметрические методы прогнозирова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существуют виды моделирова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логического моделирова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бъясните, для чего в моделировании применяют адаптивные модел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Дайте определение понятию «технология принятия управленческого решения»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 какие вопросы дает ответы технология принятия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требования и методы нужно учесть при использовании технологии принятия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является важнейшим условием совершенствования управленческих технологий принятия и реализации решений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выявить степень риска инвестиционных проектов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Можно ли управлять инвестиционным риском? И если можно, то как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меры следует принимать для снижения степени риск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категории, группы, виды, подвиды и др. разновидности включает в себя классификационная система рисков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«риск снижения доходности»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заключается «риск ликвидности»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В чем суть технологии подготовки принятия решения (ППР) в условиях неопределенности и риск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оценивать степень риска и размер возможного ущерба при подготовке управленческого  реш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такое «Риск-менеджмент» и в чем состоят его стратегия и тактик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правила обеспечения сопоставимости альтернативных вариантов управленческого решения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На чем строится прогноз развития организац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Факторы, по которым должны приводиться в сопоставимый вид альтернативные варианты управленческих решени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очему при разработке вариантов управленческого решения следует пользоваться одними и теми же подходами и методами получения информации и выполнения расчетов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признаки классификации информ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Перечислите элементы процесса обмена информацией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сновные  требования к информации.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ие способы сбора информации существуют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ова цель создания массива информац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овы характеристики информационного потока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Как подразделяется информация по режиму передач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включают в себя технические средства управления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Что включают новые информационные технологии?</w:t>
      </w:r>
    </w:p>
    <w:p>
      <w:pPr>
        <w:pStyle w:val="Normal"/>
        <w:widowControl w:val="false"/>
        <w:numPr>
          <w:ilvl w:val="1"/>
          <w:numId w:val="2"/>
        </w:numPr>
        <w:rPr>
          <w:sz w:val="24"/>
        </w:rPr>
      </w:pPr>
      <w:r>
        <w:rPr>
          <w:sz w:val="24"/>
        </w:rPr>
        <w:t>Опишите упрощенную модель мотивации поведения через потребности.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360" w:before="240" w:after="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6"/>
      <w:szCs w:val="20"/>
      <w:lang w:val="ru-RU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lineRule="auto" w:line="360" w:before="240" w:after="60"/>
      <w:jc w:val="center"/>
      <w:outlineLvl w:val="1"/>
    </w:pPr>
    <w:rPr>
      <w:rFonts w:ascii="Times New Roman" w:hAnsi="Times New Roman" w:eastAsia="Times New Roman" w:cs="Times New Roman"/>
      <w:b/>
      <w:color w:val="auto"/>
      <w:sz w:val="36"/>
      <w:szCs w:val="20"/>
      <w:lang w:val="ru-RU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auto" w:line="360" w:before="120" w:after="60"/>
      <w:ind w:firstLine="851"/>
      <w:jc w:val="both"/>
      <w:outlineLvl w:val="2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auto" w:line="360" w:before="120" w:after="0"/>
      <w:ind w:firstLine="851"/>
      <w:jc w:val="both"/>
      <w:outlineLvl w:val="3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eastAsia="en-US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360" w:before="60" w:after="0"/>
      <w:ind w:firstLine="851"/>
      <w:jc w:val="both"/>
      <w:outlineLvl w:val="4"/>
    </w:pPr>
    <w:rPr>
      <w:rFonts w:ascii="Times New Roman" w:hAnsi="Times New Roman" w:eastAsia="Times New Roman" w:cs="Times New Roman"/>
      <w:color w:val="auto"/>
      <w:spacing w:val="-2"/>
      <w:kern w:val="2"/>
      <w:sz w:val="28"/>
      <w:szCs w:val="20"/>
      <w:u w:val="single"/>
      <w:lang w:val="ru-RU" w:eastAsia="en-US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360" w:before="60" w:after="0"/>
      <w:ind w:firstLine="851"/>
      <w:jc w:val="both"/>
      <w:outlineLvl w:val="5"/>
    </w:pPr>
    <w:rPr>
      <w:rFonts w:ascii="Times New Roman" w:hAnsi="Times New Roman" w:eastAsia="Times New Roman" w:cs="Times New Roman"/>
      <w:i/>
      <w:color w:val="auto"/>
      <w:spacing w:val="-4"/>
      <w:kern w:val="2"/>
      <w:sz w:val="28"/>
      <w:szCs w:val="20"/>
      <w:lang w:val="ru-RU" w:eastAsia="en-US" w:bidi="ar-SA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таблицы"/>
    <w:basedOn w:val="Normal"/>
    <w:qFormat/>
    <w:pPr>
      <w:ind w:hanging="0"/>
    </w:pPr>
    <w:rPr/>
  </w:style>
  <w:style w:type="paragraph" w:styleId="Style7">
    <w:name w:val="Обычный отступ"/>
    <w:basedOn w:val="Normal"/>
    <w:qFormat/>
    <w:pPr>
      <w:spacing w:lineRule="exact" w:line="280"/>
      <w:ind w:left="108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4" w:hanging="0"/>
    </w:pPr>
    <w:rPr/>
  </w:style>
  <w:style w:type="paragraph" w:styleId="1">
    <w:name w:val="Зазаголовок к загл. 1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Style8">
    <w:name w:val="Приложение"/>
    <w:basedOn w:val="Heading2"/>
    <w:next w:val="TextBody"/>
    <w:qFormat/>
    <w:pPr>
      <w:numPr>
        <w:ilvl w:val="0"/>
        <w:numId w:val="0"/>
      </w:numPr>
      <w:jc w:val="right"/>
      <w:outlineLvl w:val="9"/>
    </w:pPr>
    <w:rPr>
      <w:i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Style9">
    <w:name w:val="Формула"/>
    <w:next w:val="Normal"/>
    <w:qFormat/>
    <w:pPr>
      <w:widowControl/>
      <w:bidi w:val="0"/>
      <w:spacing w:before="240" w:after="240"/>
      <w:ind w:left="851" w:hanging="0"/>
    </w:pPr>
    <w:rPr>
      <w:rFonts w:ascii="Times New Roman" w:hAnsi="Times New Roman" w:eastAsia="Times New Roman" w:cs="Times New Roman"/>
      <w:i/>
      <w:color w:val="auto"/>
      <w:sz w:val="24"/>
      <w:szCs w:val="20"/>
      <w:lang w:val="ru-RU" w:eastAsia="en-US" w:bidi="ar-SA"/>
    </w:rPr>
  </w:style>
  <w:style w:type="paragraph" w:styleId="Style10">
    <w:name w:val="Ссылка"/>
    <w:next w:val="Normal"/>
    <w:qFormat/>
    <w:pPr>
      <w:widowControl/>
      <w:bidi w:val="0"/>
      <w:spacing w:lineRule="atLeast" w:line="240"/>
      <w:ind w:left="567" w:hanging="0"/>
    </w:pPr>
    <w:rPr>
      <w:rFonts w:ascii="Arial" w:hAnsi="Arial" w:eastAsia="Times New Roman" w:cs="Arial"/>
      <w:b/>
      <w:caps/>
      <w:color w:val="auto"/>
      <w:sz w:val="20"/>
      <w:szCs w:val="20"/>
      <w:u w:val="single"/>
      <w:lang w:val="ru-RU" w:eastAsia="en-US" w:bidi="ar-SA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Style13">
    <w:name w:val="Название объекта"/>
    <w:next w:val="Normal"/>
    <w:qFormat/>
    <w:pPr>
      <w:widowControl/>
      <w:bidi w:val="0"/>
      <w:spacing w:lineRule="auto" w:line="360" w:before="120" w:after="60"/>
      <w:ind w:firstLine="851"/>
      <w:jc w:val="both"/>
    </w:pPr>
    <w:rPr>
      <w:rFonts w:ascii="Arial" w:hAnsi="Arial" w:eastAsia="Times New Roman" w:cs="Arial"/>
      <w:b/>
      <w:i/>
      <w:color w:val="auto"/>
      <w:sz w:val="28"/>
      <w:szCs w:val="20"/>
      <w:u w:val="single"/>
      <w:lang w:val="ru-RU" w:eastAsia="en-US" w:bidi="ar-SA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Style14">
    <w:name w:val="Текст титула"/>
    <w:qFormat/>
    <w:pPr>
      <w:widowControl/>
      <w:bidi w:val="0"/>
      <w:spacing w:lineRule="auto" w:line="360"/>
      <w:jc w:val="center"/>
    </w:pPr>
    <w:rPr>
      <w:rFonts w:ascii="Arial" w:hAnsi="Arial" w:eastAsia="Times New Roman" w:cs="Arial"/>
      <w:color w:val="auto"/>
      <w:sz w:val="32"/>
      <w:szCs w:val="20"/>
      <w:lang w:val="ru-RU" w:eastAsia="en-US" w:bidi="ar-SA"/>
    </w:rPr>
  </w:style>
  <w:style w:type="paragraph" w:styleId="Style15">
    <w:name w:val="Таблица_Шапка"/>
    <w:next w:val="Normal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аблица_Имя"/>
    <w:next w:val="Normal"/>
    <w:qFormat/>
    <w:pPr>
      <w:widowControl w:val="false"/>
      <w:bidi w:val="0"/>
      <w:spacing w:before="120" w:after="0"/>
      <w:ind w:firstLine="851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8">
    <w:name w:val="Таблица_Текст"/>
    <w:qFormat/>
    <w:pPr>
      <w:widowControl w:val="false"/>
      <w:bidi w:val="0"/>
      <w:spacing w:lineRule="exact" w:line="240"/>
      <w:jc w:val="both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Style19">
    <w:name w:val="Таблица_Схема"/>
    <w:qFormat/>
    <w:pPr>
      <w:widowControl w:val="false"/>
      <w:bidi w:val="0"/>
      <w:spacing w:lineRule="exact" w:line="240"/>
      <w:jc w:val="center"/>
    </w:pPr>
    <w:rPr>
      <w:rFonts w:ascii="Arial" w:hAnsi="Arial" w:eastAsia="Times New Roman" w:cs="Arial"/>
      <w:color w:val="auto"/>
      <w:sz w:val="22"/>
      <w:szCs w:val="20"/>
      <w:lang w:val="ru-RU" w:eastAsia="en-US" w:bidi="ar-SA"/>
    </w:rPr>
  </w:style>
  <w:style w:type="paragraph" w:styleId="Style20">
    <w:name w:val="Таблица_Нумерованный"/>
    <w:basedOn w:val="Normal"/>
    <w:qFormat/>
    <w:pPr>
      <w:widowControl w:val="false"/>
      <w:numPr>
        <w:ilvl w:val="0"/>
        <w:numId w:val="6"/>
      </w:numPr>
      <w:spacing w:lineRule="auto" w:line="240"/>
      <w:ind w:left="284" w:hanging="284"/>
      <w:jc w:val="left"/>
    </w:pPr>
    <w:rPr>
      <w:lang w:val="en-US" w:eastAsia="en-US"/>
    </w:rPr>
  </w:style>
  <w:style w:type="paragraph" w:styleId="Style21">
    <w:name w:val="Таблица_Маркированный"/>
    <w:basedOn w:val="Style18"/>
    <w:qFormat/>
    <w:pPr>
      <w:numPr>
        <w:ilvl w:val="0"/>
        <w:numId w:val="7"/>
      </w:numPr>
      <w:ind w:left="283" w:hanging="283"/>
    </w:pPr>
    <w:rPr/>
  </w:style>
  <w:style w:type="paragraph" w:styleId="Style22">
    <w:name w:val="Шапка таблицы"/>
    <w:basedOn w:val="Normal"/>
    <w:next w:val="Style6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_Раб.учебник СГУ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24:00Z</dcterms:created>
  <dc:creator>BETA</dc:creator>
  <dc:description/>
  <dc:language>en-US</dc:language>
  <cp:lastModifiedBy>Андрукович К. В.</cp:lastModifiedBy>
  <dcterms:modified xsi:type="dcterms:W3CDTF">2001-03-24T04:51:00Z</dcterms:modified>
  <cp:revision>7</cp:revision>
  <dc:subject/>
  <dc:title>Глава 12</dc:title>
</cp:coreProperties>
</file>