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ффективность научных исследований. Факторы, на нее влияющ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сходные установки новых методов технического мыш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основные элементы системного анализа выделяет Эрих Квейд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работы, которые необходимо выполнить при системном анализе на этапе «Оценка целей и средств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экспери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главную цель факторного анализа, используемого в социально-экономических исследован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является продуктом управле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«Программа научного исследования» – дать определ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 системного анализа,  используемое в системном исследов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определение понятия «процессор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огика  научного исследования,  ее методологическая осн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 экспериментов,  используемые в  сфере  фундаментальных исследов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проведения чистого экспери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фазу подготовки к процессу консультир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Отличие научного исследования от повседневной познавательн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труктуру хозяйствен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характерные черты параметра процессора – «последовательность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национистская модель орг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 мозговой атаки, сущность и особенности его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стадии экономического экспери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что обращают внимание идеологи «человеческих отношений» при изучении коллектив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Назовите важнейшие источники и  стимулы  прогресса нау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понятие функции хозяйствен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чало системного проектирования. Перечислите эта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бщие признаки любой социаль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Метод Дельфи – как один из методов экспертной оценки.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диагностическую функцию экспери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интеграция управле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Охарактеризуйте понятие "научная проблема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правляющая и управляемая система, их отличительные чер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этапы системного анализа по классификации американского исследователя Стенфорда Оитн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юрократическая модель орг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вязующие процессы (связи) при взаимодействии подсист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эксперимента от новов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определение понятия «рефлекси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Какие понятия играют важную роль в теории позн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тельные особенности хозяйственных систем от других сист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работы, которые необходимо выполнить при системном анализе на этапе «Выявление ресурсов и процессов, композиция целей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работы, которые необходимо выполнить при системном анализе на этапе «Построение  программы развит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озиции логической структуры системного анали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определение понятия «трудовой коллектив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основные  составляющие  первой  стадии  организационного консультирования - </w:t>
        <w:br/>
        <w:t>оргдиагност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Роль гипотезы в развитии нау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ект исследования в теоретическом и прикладном аспек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тализатор как процессорный парамет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группы  методов,  отражающих научный инструментарий системного анали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«конкретные побуждения к труду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 лабораторных экспериментов от полев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цель третьей фазы процесса консультирования - планирования действ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Характер  научн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определение понятия «работоспособность хозяйственной систем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редством каких связей взаимодействует система с другими система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 модели "Организация - машина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этапы применения системного подхода в управле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то является объектом социального эксперимен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еханизма целевого управленческого воздейств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Опишите процесс образования гипоте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направления сферы системных исследов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работы, которые необходимо выполнить при системном анализе на этапе «Формулирование общей цели и критерии систем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элементы, включаемые в каждый план по Барнард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экспериментов, применяемых в управле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факторного анализа от других методов статистического анали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агноз как фаза процесса консультирования орган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Приведите определение понятия «предметная сторона проблемы исследован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принцип системного исслед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работы, которые необходимо выполнить при системном анализе на этапе  «Анализ структуры систем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типы планирования, предложенные Барнард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обой представляет социальная организационная система и из каких подсистем она состои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новационный эксперимент, его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лючительная фаза процесса консультирования - заверш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Назовите черты, которыми должны обладать гипоте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ше представление о понятии «окружающая сред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работы по системному анализу по этапу «Анализ проблемы»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работы, которые необходимо выполнить при системном анализе на этапе «Отбор вариантов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аспекты изучения орг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задача факторного анализ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выражается важнейшая особенность самоменеджмент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Отличие  научной гипотезы от просто гипотезы как догадки с позиции лог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хозяйство как системный объек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, какие работы необходимо выполнить по системному анализу на этапе «Определение систем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алгоритм изменения организации во време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определение понятия «коммуникац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делы,  включаемые в методику проведения экспери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блемное поле орган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Сущность  познавательн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системного анали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зические  измерения, производимые по  каждому  процессорному параметр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понятие системы применительно к управленческой деятельности по определению А.М.Бер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типы экспериментальных исследов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программы проведения экспери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Воля» по определению П.М. Сечено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Порядок выдвижения гипоте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 элемента системы от ато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понятия параметра процессора -"оснащение"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 организации как многомерного я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фактор организации признается главным, интегрирующи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трудности в использовании метода экспериментальных исследов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и особенности самоорганизации – как процесса упра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Дайте определение гипоте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определение понятия «элемент систем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онятие "субъект труда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 чего зависит существование организации по Барнард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базовые противоречия в орг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"Самоменеджмент". Приведите  его определ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три функции управл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Цель  логики научн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войства  системы. Назовите их характеристик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намическое измерение системных характеристи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онная модель "Организация - общение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вновесие как связующий процес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реализуемости от эффективности в эксперимен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«социальное управлени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 xml:space="preserve">«Объект исследования» – дать определени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актовка функций системы в широком смыс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работы, которые необходимо выполнить при системном анализе на этапе «Диагноз существующей систем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работы, которые необходимо выполнить при системном анализе на этапе «Прогноз и анализ будущих условий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пособы познания социальных явл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 методов факторного анали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Технология современного управления» – дать понят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Назовите категории, характеризующие главные этапы научн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крупные  методологические направления,  связанные с  изучением системных объе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системного проектирования от традиционного подх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чего необходимы формальный аппарат и философский метод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 образом общество воздействует на организаци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основное содержание доктрины "человеческих отношений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ие вопросы дают ответ процедурные карт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От чего зависит истинность того или иного сужд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"системное исследование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ше представление о матрице системных характеристи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модели организ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я как посредни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 исследовании каких классификационных задач используется факторный анализ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фазы процесса консультир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Исследование каких проблем относят к целенаправленным теоретически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системного подх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лежит в основе стратегии системного проектир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ичины разделения логики на формальную и диалектическу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типы общих стимулов, влияющих на поведение человека в орг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феры приложения факторного анали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составляющие саморегуля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Когда возникает необходимость опровержения гипотез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очки  зрения реализации функций хозяй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дескриптивное и конструктивное определение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работы, которые необходимо выполнить при системном анализе на этапе «Проектирование организации для достижения целей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тричные формы представления и анализа информ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три основных типа контрольных объектов, применяемых при сравнении с экспериментальными исследовани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этапы консультационного процес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На что нацеливают ученого принципиальные положения логики научного исслед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ественные потребности, их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этапы системного анализа по классификации С.П. Никанор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"скалярный" или "иерархический"  тип  формальной орг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блемы, решаемые  школой «Социальных систем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ичины, вызвавшие необходимость применения факторного анализа в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твертая фаза процесса консультирования - внедр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Из чего складывается научное исследова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Система»: дать понят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анализа системы как целостного обра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диагностического  метода,  используемого  при  системном анализ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ланирования по Ч. Бернард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разведывательного экспери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и частная оргдиагно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Порядок выдвижения научного предположения – гипоте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но-функциональный анализ, его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называется целью систе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редукционистского подхода в понимании сист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ие требования, предъявляемые к экспериментальным исследования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пользование факторного анализа при исследовании региональных пробл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ая функция человека в трактовке «школы человеческих отношений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Охарактеризуйте фундаментальные теоретические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решении каких проблем заключается содержание системного исслед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 функции системы как системообразующей характер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под организованностью систе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спекты  организации, изучаемые социологией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 исследовании каких проблем экономики используются методы факторного анализ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функции самосозн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Сущность  характера научного знания с позиции систем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системы. Приведите понят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этапы  системного  анализа  по  классификации  академика Н.П.Федоренк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онная социотехническая моде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 условиям  должен  соответствовать выбранный основной объект исследования при проведении экономического эксперимен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сферах впервые начал использоваться эксперимент как метод исслед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определение понятия «самосознани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/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Научные исследования. Привести определ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определение понятия «хозяйственная систем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Методы прогнозирования,  применяемые при описании состояния </w:t>
        <w:br/>
        <w:t>каждой системной характеристики в будущ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главный элемент социальных сист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организации по Честеру Барнард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знавательного экспери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изучении каких фактов сосредоточили внимание сторонники доктрины «человеческих отношений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Приведите объяснение превращения предположения в научную гипотез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"системное исследование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трольное измерение системных характеристи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обой представляет метод сценарие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етода «дерева целей», используемого при системном анализ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жнейшие составляющие саморегуляции у менедж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определяет замер стиля руководства по отношению к организационному порядку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Объясните, когда гипотеза переходит на уровень тео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принцип системного исслед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ринципиальную последовательность этапов по системному анализ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 модели "организация как трудовой процесс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мысл  существования орг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еречень конкретных задач,  при решении которых используются</w:t>
        <w:br/>
        <w:t>методы факторного анали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цель третьей фазы процесса консультирования - планирования действ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Какими особенностями должны обладать научные зн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 системного анализа,  используемое в системном исследов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этапы в стратегии системного прогноз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алгоритм изменения организации во време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аспекты изучения орг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знавательного экспери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еханизма целевого управленческого воздейств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 xml:space="preserve">Назовите основные виды исследований,  зависящих от  характера </w:t>
        <w:br/>
        <w:t>изученных объектов и решаемых проблем в нау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сходные установки новых методов технического мыш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онятие "субъект труда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работы, которые необходимо выполнить при системном анализе на этапе «Построение  программы развит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типы общих стимулов, влияющих на поведение человека в орг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новационный эксперимент, его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этапы консультационного процес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Прикладные исследования и разработ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определение понятия «элемент систем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этапы  системного  анализа  по  классификации  академика Н.П.Федоренк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онная социотехническая моде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тричные формы представления и анализа информ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основное содержание доктрины "человеческих отношений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определение понятия «рефлекси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Назовите основные разделы программы научного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очки  зрения реализации функций хозяй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ше представление о матрице системных характеристи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под организованностью систе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ланирования по Ч. Бернард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три основных типа контрольных объектов, применяемых при сравнении с экспериментальными исследовани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Технология современного управления» – дать понят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Когда возникает необходимость опровержения гипотез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направления сферы системных исследов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анализа системы как целостного обра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"скалярный" или "иерархический"  тип  формальной орг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 мозговой атаки, сущность и особенности его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трудности в использовании метода экспериментальных исследов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фазу подготовки к процессу консультир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ИСТЕМ УПРАВЛЕНИ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Охарактеризуйте понятие "научная проблема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труктуру хозяйствен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этапы системного анализа по классификации С.П. Никанор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 модели "организация как трудовой процесс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Метод Дельфи – как один из методов экспертной оценки.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разведывательного экспери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является продуктом управле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2:44:00Z</dcterms:created>
  <dc:creator>Dis</dc:creator>
  <dc:description/>
  <dc:language>en-US</dc:language>
  <cp:lastModifiedBy>Андрукович К. В.</cp:lastModifiedBy>
  <dcterms:modified xsi:type="dcterms:W3CDTF">2001-04-04T17:22:00Z</dcterms:modified>
  <cp:revision>4</cp:revision>
  <dc:subject/>
  <dc:title/>
</cp:coreProperties>
</file>