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pPr>
      <w:r>
        <w:rPr/>
      </w:r>
    </w:p>
    <w:p>
      <w:pPr>
        <w:pStyle w:val="Normal"/>
        <w:spacing w:lineRule="auto" w:line="360"/>
        <w:rPr>
          <w:rFonts w:ascii="Courier New" w:hAnsi="Courier New" w:cs="Courier New"/>
          <w:b/>
          <w:b/>
          <w:sz w:val="30"/>
          <w:szCs w:val="30"/>
        </w:rPr>
      </w:pPr>
      <w:r>
        <w:rPr>
          <w:rFonts w:cs="Courier New" w:ascii="Courier New" w:hAnsi="Courier New"/>
          <w:b/>
          <w:sz w:val="30"/>
          <w:szCs w:val="30"/>
        </w:rPr>
        <w:t>Введение…………………………………………………………………………………………………………ст.3</w:t>
      </w:r>
    </w:p>
    <w:p>
      <w:pPr>
        <w:pStyle w:val="Normal"/>
        <w:numPr>
          <w:ilvl w:val="0"/>
          <w:numId w:val="2"/>
        </w:numPr>
        <w:tabs>
          <w:tab w:val="clear" w:pos="708"/>
          <w:tab w:val="left" w:pos="1083" w:leader="none"/>
        </w:tabs>
        <w:spacing w:lineRule="auto" w:line="360"/>
        <w:jc w:val="both"/>
        <w:rPr>
          <w:rFonts w:ascii="Courier New" w:hAnsi="Courier New" w:cs="Courier New"/>
          <w:b/>
          <w:b/>
          <w:sz w:val="30"/>
          <w:szCs w:val="30"/>
        </w:rPr>
      </w:pPr>
      <w:r>
        <w:rPr>
          <w:rFonts w:cs="Courier New" w:ascii="Courier New" w:hAnsi="Courier New"/>
          <w:b/>
          <w:sz w:val="30"/>
          <w:szCs w:val="30"/>
        </w:rPr>
        <w:t>Понятие и значение Особенной части уголовного права………………………………………………………………………………………………………ст.5</w:t>
      </w:r>
    </w:p>
    <w:p>
      <w:pPr>
        <w:pStyle w:val="Normal"/>
        <w:numPr>
          <w:ilvl w:val="0"/>
          <w:numId w:val="2"/>
        </w:numPr>
        <w:tabs>
          <w:tab w:val="clear" w:pos="708"/>
          <w:tab w:val="left" w:pos="1083" w:leader="none"/>
        </w:tabs>
        <w:spacing w:lineRule="auto" w:line="360"/>
        <w:jc w:val="both"/>
        <w:rPr>
          <w:rFonts w:ascii="Courier New" w:hAnsi="Courier New" w:cs="Courier New"/>
          <w:b/>
          <w:b/>
          <w:sz w:val="30"/>
          <w:szCs w:val="30"/>
        </w:rPr>
      </w:pPr>
      <w:r>
        <w:rPr>
          <w:rFonts w:cs="Courier New" w:ascii="Courier New" w:hAnsi="Courier New"/>
          <w:b/>
          <w:sz w:val="30"/>
          <w:szCs w:val="30"/>
        </w:rPr>
        <w:t>Система и критерии систематизации Особенной части уголовного права…………………………………………………………ст.7</w:t>
      </w:r>
    </w:p>
    <w:p>
      <w:pPr>
        <w:pStyle w:val="Normal"/>
        <w:numPr>
          <w:ilvl w:val="0"/>
          <w:numId w:val="2"/>
        </w:numPr>
        <w:tabs>
          <w:tab w:val="clear" w:pos="708"/>
          <w:tab w:val="left" w:pos="1083" w:leader="none"/>
        </w:tabs>
        <w:spacing w:lineRule="auto" w:line="360"/>
        <w:jc w:val="both"/>
        <w:rPr>
          <w:rFonts w:ascii="Courier New" w:hAnsi="Courier New" w:cs="Courier New"/>
          <w:b/>
          <w:b/>
          <w:sz w:val="30"/>
          <w:szCs w:val="30"/>
        </w:rPr>
      </w:pPr>
      <w:r>
        <w:rPr>
          <w:rFonts w:cs="Courier New" w:ascii="Courier New" w:hAnsi="Courier New"/>
          <w:b/>
          <w:sz w:val="30"/>
          <w:szCs w:val="30"/>
        </w:rPr>
        <w:t>Задачи………………………………………………………………………………………………ст.9</w:t>
      </w:r>
    </w:p>
    <w:p>
      <w:pPr>
        <w:pStyle w:val="Normal"/>
        <w:spacing w:lineRule="auto" w:line="360"/>
        <w:rPr>
          <w:rFonts w:ascii="Courier New" w:hAnsi="Courier New" w:cs="Courier New"/>
          <w:b/>
          <w:b/>
          <w:sz w:val="30"/>
          <w:szCs w:val="30"/>
        </w:rPr>
      </w:pPr>
      <w:r>
        <w:rPr>
          <w:rFonts w:cs="Courier New" w:ascii="Courier New" w:hAnsi="Courier New"/>
          <w:b/>
          <w:sz w:val="30"/>
          <w:szCs w:val="30"/>
        </w:rPr>
        <w:t>Заключение…………………………………………………………………………………………………ст.14</w:t>
      </w:r>
    </w:p>
    <w:p>
      <w:pPr>
        <w:pStyle w:val="Normal"/>
        <w:spacing w:lineRule="auto" w:line="360"/>
        <w:rPr>
          <w:rFonts w:ascii="Courier New" w:hAnsi="Courier New" w:cs="Courier New"/>
          <w:b/>
          <w:b/>
          <w:sz w:val="30"/>
          <w:szCs w:val="30"/>
        </w:rPr>
      </w:pPr>
      <w:r>
        <w:rPr>
          <w:rFonts w:cs="Courier New" w:ascii="Courier New" w:hAnsi="Courier New"/>
          <w:b/>
          <w:sz w:val="30"/>
          <w:szCs w:val="30"/>
        </w:rPr>
        <w:t>Библиография……………………………………………………………………………………………ст.16</w:t>
      </w:r>
    </w:p>
    <w:p>
      <w:pPr>
        <w:pStyle w:val="Normal"/>
        <w:rPr>
          <w:rFonts w:ascii="Courier New" w:hAnsi="Courier New" w:cs="Courier New"/>
          <w:b/>
          <w:b/>
          <w:sz w:val="30"/>
          <w:szCs w:val="30"/>
        </w:rPr>
      </w:pPr>
      <w:r>
        <w:rPr>
          <w:rFonts w:cs="Courier New" w:ascii="Courier New" w:hAnsi="Courier New"/>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36"/>
          <w:szCs w:val="36"/>
        </w:rPr>
      </w:pPr>
      <w:r>
        <w:rPr>
          <w:rFonts w:cs="Courier New" w:ascii="Courier New" w:hAnsi="Courier New"/>
          <w:b/>
          <w:sz w:val="36"/>
          <w:szCs w:val="36"/>
        </w:rPr>
        <w:t>Введение</w:t>
      </w:r>
    </w:p>
    <w:p>
      <w:pPr>
        <w:pStyle w:val="Style15"/>
        <w:spacing w:lineRule="auto" w:line="360"/>
        <w:ind w:firstLine="720"/>
        <w:jc w:val="both"/>
        <w:rPr>
          <w:rFonts w:ascii="Courier New" w:hAnsi="Courier New" w:cs="Courier New"/>
          <w:b/>
          <w:b/>
          <w:sz w:val="24"/>
          <w:szCs w:val="24"/>
        </w:rPr>
      </w:pPr>
      <w:r>
        <w:rPr>
          <w:rFonts w:cs="Courier New"/>
          <w:b/>
          <w:sz w:val="24"/>
          <w:szCs w:val="24"/>
        </w:rPr>
      </w:r>
    </w:p>
    <w:p>
      <w:pPr>
        <w:pStyle w:val="Style15"/>
        <w:spacing w:lineRule="auto" w:line="360"/>
        <w:ind w:firstLine="720"/>
        <w:jc w:val="both"/>
        <w:rPr>
          <w:sz w:val="24"/>
          <w:szCs w:val="24"/>
        </w:rPr>
      </w:pPr>
      <w:r>
        <w:rPr>
          <w:sz w:val="24"/>
          <w:szCs w:val="24"/>
        </w:rPr>
        <w:t>Уголовное право, как и право вообще, вполне может претендовать на то, чтобы считаться явлением цивилизации и культуры (не случайно и сегодняшние основные уголовно-правовые запреты типа "не убий" и "не укради" восходят ещё к знаменитым библейским заповедям, сформулированным в Ветхом Завете). Уголовное право как явление "пронизывает" практически все составляющие общественной жизни: науку, творчество, экономику, производство и управление, взаимоотношения на бытовом уровне и т.д. Уголовное право охраняет все основные сферы жизнедеятельности людей и их объединений от преступных посягательств, регулирует их поведение, предотвращает совершение новых преступлений, воспитывает в духе добропорядочности и уважения к закону.</w:t>
      </w:r>
    </w:p>
    <w:p>
      <w:pPr>
        <w:pStyle w:val="Normal"/>
        <w:spacing w:lineRule="auto" w:line="360"/>
        <w:ind w:firstLine="720"/>
        <w:jc w:val="both"/>
        <w:rPr>
          <w:rFonts w:ascii="Courier New" w:hAnsi="Courier New" w:cs="Courier New"/>
        </w:rPr>
      </w:pPr>
      <w:r>
        <w:rPr>
          <w:rFonts w:cs="Courier New" w:ascii="Courier New" w:hAnsi="Courier New"/>
        </w:rPr>
        <w:t>Именно уголовное право защищает наиболее значимые проявления свободы человека. И существуют та</w:t>
        <w:softHyphen/>
        <w:t>кие посягательства на свободу, от которых вообще охраняет лишь уголовное право (например, умышленные посяга</w:t>
        <w:softHyphen/>
        <w:t>тельства на жизнь и здоровье, на половую свободу).</w:t>
      </w:r>
    </w:p>
    <w:p>
      <w:pPr>
        <w:pStyle w:val="Normal"/>
        <w:spacing w:lineRule="auto" w:line="360"/>
        <w:ind w:firstLine="720"/>
        <w:jc w:val="both"/>
        <w:rPr/>
      </w:pPr>
      <w:r>
        <w:rPr>
          <w:rFonts w:cs="Courier New" w:ascii="Courier New" w:hAnsi="Courier New"/>
        </w:rPr>
        <w:t>Вместе с тем, очевидно, что уголовно-правовая защита свобо</w:t>
        <w:softHyphen/>
        <w:t>ды</w:t>
      </w:r>
      <w:r>
        <w:rPr>
          <w:rFonts w:cs="Courier New" w:ascii="Courier New" w:hAnsi="Courier New"/>
          <w:lang w:val="en-US" w:eastAsia="en-US"/>
        </w:rPr>
        <w:t xml:space="preserve"> —</w:t>
      </w:r>
      <w:r>
        <w:rPr>
          <w:rFonts w:cs="Courier New" w:ascii="Courier New" w:hAnsi="Courier New"/>
        </w:rPr>
        <w:t xml:space="preserve"> это своего рода «идеал» уголовного права, подчас расхо</w:t>
        <w:softHyphen/>
        <w:t>дящийся с реальным его воплощением в жизнь (например, нынешнее состояние охраны правопорядка, прав и интересов граждан в Украине пока далеко от идеала). И издержки его практической реализации могут быть больше или меньше в зависимости от политических, социально-экономических условий и нравствен</w:t>
        <w:softHyphen/>
        <w:t>ных устоев общества.</w:t>
      </w:r>
    </w:p>
    <w:p>
      <w:pPr>
        <w:pStyle w:val="Style15"/>
        <w:spacing w:lineRule="auto" w:line="360"/>
        <w:ind w:firstLine="720"/>
        <w:jc w:val="both"/>
        <w:rPr>
          <w:sz w:val="24"/>
          <w:szCs w:val="24"/>
        </w:rPr>
      </w:pPr>
      <w:r>
        <w:rPr>
          <w:sz w:val="24"/>
          <w:szCs w:val="24"/>
        </w:rPr>
        <w:t xml:space="preserve">Целью данной работы является определить понятие и значение, а также показать систему и критерии систематизации Особенной части уголовного права. </w:t>
      </w:r>
    </w:p>
    <w:p>
      <w:pPr>
        <w:pStyle w:val="Style15"/>
        <w:spacing w:lineRule="auto" w:line="360"/>
        <w:ind w:firstLine="720"/>
        <w:jc w:val="both"/>
        <w:rPr>
          <w:sz w:val="24"/>
          <w:szCs w:val="24"/>
        </w:rPr>
      </w:pPr>
      <w:r>
        <w:rPr>
          <w:sz w:val="24"/>
          <w:szCs w:val="24"/>
        </w:rPr>
        <w:t>Данная работа основывается на анализе Уголовного кодекса Украины, а также на трудах украинских учёных-юристов, практиков и теоретиков права, таких как доктора юридических наук, профессора Е.Л. Стрельцова; профессора В.В. Сташиса и других.</w:t>
      </w:r>
    </w:p>
    <w:p>
      <w:pPr>
        <w:pStyle w:val="Normal"/>
        <w:spacing w:lineRule="auto" w:line="360"/>
        <w:ind w:firstLine="709"/>
        <w:jc w:val="both"/>
        <w:rPr>
          <w:rFonts w:ascii="Courier New" w:hAnsi="Courier New" w:cs="Courier New"/>
          <w:spacing w:val="10"/>
        </w:rPr>
      </w:pPr>
      <w:r>
        <w:rPr>
          <w:rFonts w:cs="Courier New" w:ascii="Courier New" w:hAnsi="Courier New"/>
        </w:rPr>
        <w:t xml:space="preserve">Профессионализм юриста заключается в его знании и умении ориентироваться в различных отраслях права. Уголовное право занимает важное место среди остальных отраслей права. </w:t>
      </w:r>
      <w:r>
        <w:rPr>
          <w:rFonts w:cs="Courier New" w:ascii="Courier New" w:hAnsi="Courier New"/>
          <w:color w:val="000000"/>
        </w:rPr>
        <w:t>Поэтому глубокое изучение уголовного права — одно из условий успешной работы выпускников юридических вузов как в качестве судей или адвокатов, так и в других сферах правоприменительной деятель</w:t>
        <w:softHyphen/>
        <w:t>ности.</w:t>
      </w:r>
    </w:p>
    <w:p>
      <w:pPr>
        <w:pStyle w:val="Style15"/>
        <w:spacing w:lineRule="auto" w:line="360"/>
        <w:ind w:firstLine="720"/>
        <w:jc w:val="both"/>
        <w:rPr>
          <w:rFonts w:ascii="Courier New" w:hAnsi="Courier New" w:cs="Courier New"/>
          <w:spacing w:val="10"/>
          <w:sz w:val="22"/>
          <w:szCs w:val="22"/>
        </w:rPr>
      </w:pPr>
      <w:r>
        <w:rPr>
          <w:rFonts w:cs="Courier New"/>
          <w:spacing w:val="10"/>
          <w:sz w:val="22"/>
          <w:szCs w:val="22"/>
        </w:rPr>
      </w:r>
    </w:p>
    <w:p>
      <w:pPr>
        <w:pStyle w:val="Normal"/>
        <w:ind w:firstLine="709"/>
        <w:rPr>
          <w:sz w:val="22"/>
          <w:szCs w:val="22"/>
        </w:rPr>
      </w:pPr>
      <w:r>
        <w:rPr>
          <w:sz w:val="22"/>
          <w:szCs w:val="2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rFonts w:ascii="Courier New" w:hAnsi="Courier New" w:cs="Courier New"/>
          <w:b/>
          <w:b/>
          <w:sz w:val="36"/>
          <w:szCs w:val="36"/>
        </w:rPr>
      </w:pPr>
      <w:r>
        <w:rPr>
          <w:rFonts w:cs="Courier New" w:ascii="Courier New" w:hAnsi="Courier New"/>
          <w:b/>
          <w:sz w:val="36"/>
          <w:szCs w:val="36"/>
        </w:rPr>
        <w:t xml:space="preserve">1. Понятие и значение </w:t>
      </w:r>
    </w:p>
    <w:p>
      <w:pPr>
        <w:pStyle w:val="Normal"/>
        <w:jc w:val="center"/>
        <w:rPr>
          <w:rFonts w:ascii="Courier New" w:hAnsi="Courier New" w:cs="Courier New"/>
          <w:b/>
          <w:b/>
          <w:sz w:val="36"/>
          <w:szCs w:val="36"/>
        </w:rPr>
      </w:pPr>
      <w:r>
        <w:rPr>
          <w:rFonts w:cs="Courier New" w:ascii="Courier New" w:hAnsi="Courier New"/>
          <w:b/>
          <w:sz w:val="36"/>
          <w:szCs w:val="36"/>
        </w:rPr>
        <w:t>Особенной части уголовного права</w:t>
      </w:r>
    </w:p>
    <w:p>
      <w:pPr>
        <w:pStyle w:val="Normal"/>
        <w:rPr>
          <w:rFonts w:ascii="Courier New" w:hAnsi="Courier New" w:cs="Courier New"/>
          <w:b/>
          <w:b/>
          <w:sz w:val="36"/>
          <w:szCs w:val="36"/>
        </w:rPr>
      </w:pPr>
      <w:r>
        <w:rPr>
          <w:rFonts w:cs="Courier New" w:ascii="Courier New" w:hAnsi="Courier New"/>
          <w:b/>
          <w:sz w:val="36"/>
          <w:szCs w:val="36"/>
        </w:rPr>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Особенная часть уголовного права представляет собой определенную совокупность правовых предписаний, устанавливающих виды и составы запрещенных форм общественно опасного пове</w:t>
        <w:softHyphen/>
        <w:t>дения, а также виды и размеры наказаний в случае нарушения установленных запретов.</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Особенная часть уголовного права характеризуется определен</w:t>
        <w:softHyphen/>
        <w:t>ными признаками. Прежде всего, Особенная часть — это совокуп</w:t>
        <w:softHyphen/>
        <w:t>ность уголовно-правовых норм, которые устанавливают виды и составы преступлений и определяют виды и размеры наказаний, применяемые судом в отношении лиц их совершивших.</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Уголовно-правовые нормы, составляющие Особенную часть, расположены в ней в строго определенной последовательности (в зависимости от объекта преступного посягательств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Уголовно-правовые нормы, составляющие Особенную часть, издаются лишь высшим законодательным органом Украины - Верховной Радой Украины.</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Таким образом, Особенная часть может рассматриваться как часть уголовного права. Ее следует рассматривать </w:t>
      </w:r>
      <w:r>
        <w:rPr>
          <w:rFonts w:cs="Courier New" w:ascii="Courier New" w:hAnsi="Courier New"/>
          <w:iCs/>
          <w:color w:val="000000"/>
        </w:rPr>
        <w:t>как совокуп</w:t>
        <w:softHyphen/>
        <w:t>ность расположенных в строгой последовательности изданных Верховной Радой уголовно-правовых норм, определяющих призна</w:t>
        <w:softHyphen/>
        <w:t>ки составов преступлений и наказаний, которые применяются судом к лицам, их совершившим.</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Единство и взаимосвязь Общей и Особенной частей уголовного права позволяют реализовать задачи охраны личности, общества и государства от преступных посягательств, а также обеспечить профилактическую функцию УК Украины.</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В Общей части, сосредоточены наиболее принципиальные положения: понятие и признаки преступления, со</w:t>
        <w:softHyphen/>
        <w:t>става преступления, стадии совершения преступления, соучастия, понятие и виды наказания, основания освобождения от уголов</w:t>
        <w:softHyphen/>
        <w:t>ной ответственности и т.п. В то время как нормы Особенной час</w:t>
        <w:softHyphen/>
        <w:t>ти устанавливают уголовно-правовой запрет и требуют его реали</w:t>
        <w:softHyphen/>
        <w:t>зации.</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Из чего следует вывод о том, что Общая часть уголовного права без Особенной части представляет собой совокупность важных, но не эффективных правовых норм, в связи с невозможностью их самостоятельного применения. Например, в процессе привлече</w:t>
        <w:softHyphen/>
        <w:t>ния виновного к уголовной ответственности и осуждении за убий</w:t>
        <w:softHyphen/>
        <w:t>ство (ст. 115 УК) следует установить, что лицо, совершившее пре</w:t>
        <w:softHyphen/>
        <w:t>ступление, вменяемо (ст. 19), достигло возраста уголовной ответ</w:t>
        <w:softHyphen/>
        <w:t>ственности (ст. 22), действовало умышленно (ст. 24) и т.п. При назначении наказания за данное преступление суд руководству</w:t>
        <w:softHyphen/>
        <w:t>ется: ст. 50 — цель наказания, ст. 65 — общие начала назначения наказания, ст.ст. 66 и 67— обстоятельства смягчающие и отягча</w:t>
        <w:softHyphen/>
        <w:t>ющие наказа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Только в совокупности норм Общей и Особенной частей уго</w:t>
        <w:softHyphen/>
        <w:t>ловного права, их взаимной связанности и согласованности всех правовых аспектов возможна правильная квалификация тех или иных общественно опасных деяний.</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В процессе реформирования уголовного законодательства Особенная часть подверглась изменениям, так же как и Общая часть. Изменения норм Особенной части тесно связаны с трансформи</w:t>
        <w:softHyphen/>
        <w:t>рованием политических, экономических, идеологических, духов</w:t>
        <w:softHyphen/>
        <w:t>но-нравственных общественных отношений, а также резким уве</w:t>
        <w:softHyphen/>
        <w:t>личением числа тяжких и особо тяжких общественно опасных деяний. Реформация Особенной части не могла не отразиться на криминализации и декриминализации некоторых деяний. Поэто</w:t>
        <w:softHyphen/>
        <w:t>му, современная структура Особенной части уголовного права от</w:t>
        <w:softHyphen/>
        <w:t>ражает новые подходы и приоритеты уголовно-правовой охраны. Они обозначены следующим образом: личность, общество, госу</w:t>
        <w:softHyphen/>
        <w:t>дарство, безопасность мира и человечеств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Значение Особенной части уголовного права заключается так</w:t>
        <w:softHyphen/>
        <w:t>же и в том, что только ее нормами возможно определить преступ</w:t>
        <w:softHyphen/>
        <w:t>ность и наказуемость деяний.</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iCs/>
          <w:color w:val="000000"/>
        </w:rPr>
        <w:t xml:space="preserve">Предметом </w:t>
      </w:r>
      <w:r>
        <w:rPr>
          <w:rFonts w:cs="Courier New" w:ascii="Courier New" w:hAnsi="Courier New"/>
          <w:color w:val="000000"/>
        </w:rPr>
        <w:t>Особенной части уголовного права является изу</w:t>
        <w:softHyphen/>
        <w:t>чение уголовно-правовых норм и практики их применения, пра</w:t>
        <w:softHyphen/>
        <w:t>вовой анализ и эффективность, как отдельных норм, так и систе</w:t>
        <w:softHyphen/>
        <w:t>мы норм, а также рекомендации по квалификации и совершен</w:t>
        <w:softHyphen/>
        <w:t>ствованию правоприменительной практики.</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spacing w:lineRule="auto" w:line="360"/>
        <w:jc w:val="center"/>
        <w:rPr>
          <w:rFonts w:ascii="Courier New" w:hAnsi="Courier New" w:cs="Courier New"/>
          <w:color w:val="000000"/>
          <w:sz w:val="36"/>
          <w:szCs w:val="36"/>
        </w:rPr>
      </w:pPr>
      <w:r>
        <w:rPr>
          <w:rFonts w:cs="Courier New" w:ascii="Courier New" w:hAnsi="Courier New"/>
          <w:b/>
          <w:sz w:val="36"/>
          <w:szCs w:val="36"/>
        </w:rPr>
        <w:t>2. Система и критерии систематизации Особенной части уголовного прав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Все нормы Особенной части УК по своему содержанию делятся на три вида: </w:t>
      </w:r>
      <w:r>
        <w:rPr>
          <w:rFonts w:cs="Courier New" w:ascii="Courier New" w:hAnsi="Courier New"/>
          <w:iCs/>
          <w:color w:val="000000"/>
        </w:rPr>
        <w:t>разъяснительные, охранительные и поощрительны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iCs/>
          <w:color w:val="000000"/>
        </w:rPr>
        <w:t xml:space="preserve">Разъяснительные </w:t>
      </w:r>
      <w:r>
        <w:rPr>
          <w:rFonts w:cs="Courier New" w:ascii="Courier New" w:hAnsi="Courier New"/>
          <w:color w:val="000000"/>
        </w:rPr>
        <w:t>нормы поясняют определенные понятия, тер</w:t>
        <w:softHyphen/>
        <w:t>мины, применяемые в Особенной части УК (см. например, приме</w:t>
        <w:softHyphen/>
        <w:t>чания к ст.ст. 185, 200, 207, 364 и др).</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iCs/>
          <w:color w:val="000000"/>
        </w:rPr>
        <w:t xml:space="preserve">Охранительные </w:t>
      </w:r>
      <w:r>
        <w:rPr>
          <w:rFonts w:cs="Courier New" w:ascii="Courier New" w:hAnsi="Courier New"/>
          <w:color w:val="000000"/>
        </w:rPr>
        <w:t>нормы (их подавляющее большинство) запре</w:t>
        <w:softHyphen/>
        <w:t>щают определенное поведение людей под угрозой применения уголовного наказания (например, ст.ст. 111, 115, 187 и др.).</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Необходимо также отметить, что кроме конкретных (как пра</w:t>
        <w:softHyphen/>
        <w:t xml:space="preserve">вило, охранительных) и разъяснительных норм, в Особенной части уголовного права встречаются и так называемые </w:t>
      </w:r>
      <w:r>
        <w:rPr>
          <w:rFonts w:cs="Courier New" w:ascii="Courier New" w:hAnsi="Courier New"/>
          <w:iCs/>
          <w:color w:val="000000"/>
        </w:rPr>
        <w:t xml:space="preserve">поощрительные </w:t>
      </w:r>
      <w:r>
        <w:rPr>
          <w:rFonts w:cs="Courier New" w:ascii="Courier New" w:hAnsi="Courier New"/>
          <w:color w:val="000000"/>
        </w:rPr>
        <w:t>нормы, которые определяют основания освобождения от уголов</w:t>
        <w:softHyphen/>
        <w:t>ной ответственности лиц, совершивших отдельные преступления и раскаявшихся в содеянном, или по другим мотивам (ч.2 ст. 111, ч.2 ст. 114 и др.).</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Система Особенной части уголовного права состоит из упорядоченной совокупности уголовно-правовых норм, в основу которых традиционно положен признак родового объекта преступлений, т.е. совокупность близких (однородных) общественных отношений, охраняемых определенной группой уголовно-правовых норм.</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В зависимости от значимости родового объекта Особенная часть УК имеет такую систему:</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w:t>
      </w:r>
      <w:r>
        <w:rPr>
          <w:rFonts w:cs="Courier New" w:ascii="Courier New" w:hAnsi="Courier New"/>
          <w:color w:val="000000"/>
        </w:rPr>
        <w:t>. Преступления против основ национальной безопас</w:t>
        <w:softHyphen/>
        <w:t>ности Украины (статьи 109—11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w:t>
      </w:r>
      <w:r>
        <w:rPr>
          <w:rFonts w:cs="Courier New" w:ascii="Courier New" w:hAnsi="Courier New"/>
          <w:color w:val="000000"/>
        </w:rPr>
        <w:t>. Преступления против жизни и здоровья личности (статьи 115-14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II</w:t>
      </w:r>
      <w:r>
        <w:rPr>
          <w:rFonts w:cs="Courier New" w:ascii="Courier New" w:hAnsi="Courier New"/>
          <w:color w:val="000000"/>
        </w:rPr>
        <w:t>. Преступления против свободы, чести и достоинства личности (статьи 146-151);</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V</w:t>
      </w:r>
      <w:r>
        <w:rPr>
          <w:rFonts w:cs="Courier New" w:ascii="Courier New" w:hAnsi="Courier New"/>
          <w:color w:val="000000"/>
        </w:rPr>
        <w:t>. Преступления против половой свободы и половой неприкосновенности личности (статьи 152-156);</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w:t>
      </w:r>
      <w:r>
        <w:rPr>
          <w:rFonts w:cs="Courier New" w:ascii="Courier New" w:hAnsi="Courier New"/>
          <w:color w:val="000000"/>
        </w:rPr>
        <w:t>. Преступления против избирательных трудовых и иных личных прав и свобод человека и гражданина (статьи 157-18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w:t>
      </w:r>
      <w:r>
        <w:rPr>
          <w:rFonts w:cs="Courier New" w:ascii="Courier New" w:hAnsi="Courier New"/>
          <w:color w:val="000000"/>
        </w:rPr>
        <w:t>. Преступления против собственности (статьи 185-198);</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w:t>
      </w:r>
      <w:r>
        <w:rPr>
          <w:rFonts w:cs="Courier New" w:ascii="Courier New" w:hAnsi="Courier New"/>
          <w:color w:val="000000"/>
        </w:rPr>
        <w:t>. Преступления в сфере хозяйственной деятельнос</w:t>
        <w:softHyphen/>
        <w:t>ти (статьи 199-23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VIII</w:t>
      </w:r>
      <w:r>
        <w:rPr>
          <w:rFonts w:cs="Courier New" w:ascii="Courier New" w:hAnsi="Courier New"/>
          <w:color w:val="000000"/>
        </w:rPr>
        <w:t>. Преступления против окружающей среды (статьи 236-25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IX</w:t>
      </w:r>
      <w:r>
        <w:rPr>
          <w:rFonts w:cs="Courier New" w:ascii="Courier New" w:hAnsi="Courier New"/>
          <w:color w:val="000000"/>
        </w:rPr>
        <w:t>. Преступления против общественной безопасности (статьи 255-2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w:t>
      </w:r>
      <w:r>
        <w:rPr>
          <w:rFonts w:cs="Courier New" w:ascii="Courier New" w:hAnsi="Courier New"/>
          <w:color w:val="000000"/>
        </w:rPr>
        <w:t>. Преступления против безопасности производства (статьи 271-27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w:t>
      </w:r>
      <w:r>
        <w:rPr>
          <w:rFonts w:cs="Courier New" w:ascii="Courier New" w:hAnsi="Courier New"/>
          <w:color w:val="000000"/>
        </w:rPr>
        <w:t>. Преступления против безопасности движения и эксплуатации транспорта (статьи 276—292);</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w:t>
      </w:r>
      <w:r>
        <w:rPr>
          <w:rFonts w:cs="Courier New" w:ascii="Courier New" w:hAnsi="Courier New"/>
          <w:color w:val="000000"/>
        </w:rPr>
        <w:t>. Преступления против общественного порядка и нравственности (статьи 293-304);</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II</w:t>
      </w:r>
      <w:r>
        <w:rPr>
          <w:rFonts w:cs="Courier New" w:ascii="Courier New" w:hAnsi="Courier New"/>
          <w:color w:val="000000"/>
        </w:rPr>
        <w:t>. Преступления в сфере оборота наркотических средств, психотропных веществ, их аналогов или прекурсоров и иные преступления против здоровья населения (статьи 305-32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V</w:t>
      </w:r>
      <w:r>
        <w:rPr>
          <w:rFonts w:cs="Courier New" w:ascii="Courier New" w:hAnsi="Courier New"/>
          <w:color w:val="000000"/>
        </w:rPr>
        <w:t>. Преступления в сфере охраны государственной тайны, неприкосновенности государственных границ, обеспечения призыва и мобилизации (статьи 328-337);</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w:t>
      </w:r>
      <w:r>
        <w:rPr>
          <w:rFonts w:cs="Courier New" w:ascii="Courier New" w:hAnsi="Courier New"/>
          <w:color w:val="000000"/>
        </w:rPr>
        <w:t>. Преступления против авторитета органов государственной власти, органов местного самоуправления и объединений граждан (статьи 338-36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w:t>
      </w:r>
      <w:r>
        <w:rPr>
          <w:rFonts w:cs="Courier New" w:ascii="Courier New" w:hAnsi="Courier New"/>
          <w:color w:val="000000"/>
        </w:rPr>
        <w:t>. Преступления в сфере использования электрон</w:t>
        <w:softHyphen/>
        <w:t>но-вычислительных машин (компьютеров), систем и компьютер</w:t>
        <w:softHyphen/>
        <w:t>ных сетей (статьи 361-363);</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w:t>
      </w:r>
      <w:r>
        <w:rPr>
          <w:rFonts w:cs="Courier New" w:ascii="Courier New" w:hAnsi="Courier New"/>
          <w:color w:val="000000"/>
        </w:rPr>
        <w:t>. Преступления в сфере служебной деятельности (статьи 364-37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VIII</w:t>
      </w:r>
      <w:r>
        <w:rPr>
          <w:rFonts w:cs="Courier New" w:ascii="Courier New" w:hAnsi="Courier New"/>
          <w:color w:val="000000"/>
        </w:rPr>
        <w:t>. Преступления против правосудия (статьи 371-400);</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IX</w:t>
      </w:r>
      <w:r>
        <w:rPr>
          <w:rFonts w:cs="Courier New" w:ascii="Courier New" w:hAnsi="Courier New"/>
          <w:color w:val="000000"/>
        </w:rPr>
        <w:t>. Преступления против установленного порядка несения военной службы (воинские преступления) (статьи 401-435);</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 xml:space="preserve">Раздел </w:t>
      </w:r>
      <w:r>
        <w:rPr>
          <w:rFonts w:cs="Courier New" w:ascii="Courier New" w:hAnsi="Courier New"/>
          <w:color w:val="000000"/>
          <w:lang w:val="en-US"/>
        </w:rPr>
        <w:t>XX</w:t>
      </w:r>
      <w:r>
        <w:rPr>
          <w:rFonts w:cs="Courier New" w:ascii="Courier New" w:hAnsi="Courier New"/>
          <w:color w:val="000000"/>
        </w:rPr>
        <w:t>. Преступления против мира, безопасности челове</w:t>
        <w:softHyphen/>
        <w:t>чества и международного правопорядка (статьи 436—447).</w:t>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t>3. ЗАДАЧИ</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1. Петров часто ревновал свою жену. Когда она родила ребенка, он стал упрекать ее в связях с другими мужчинами, заявляя, что ребенок не его. Не вынеся постоянных ссор, жена подала на развод и на получение с Петрова алиментов на содержание ребенка. Не желая платить алименты, Петров решил убить его. Воспользовавшись отсутствием жены. Петров влил семимесячному ребенку кислоту, которая вызвала сильные ожоги. Пришедшей жене он объяснил, что ребенок сам нашел под кроватью бутылку с кислотой и взял ее в рот. От полученных Ожогов, несмотря на врачебную помощь, ребенок через семь дней умер. </w:t>
      </w:r>
    </w:p>
    <w:p>
      <w:pPr>
        <w:pStyle w:val="Normal"/>
        <w:shd w:fill="FFFFFF" w:val="clear"/>
        <w:autoSpaceDE w:val="false"/>
        <w:spacing w:lineRule="auto" w:line="360"/>
        <w:ind w:firstLine="709"/>
        <w:rPr>
          <w:rFonts w:ascii="Courier New" w:hAnsi="Courier New" w:cs="Courier New"/>
          <w:i/>
          <w:i/>
          <w:iCs/>
          <w:color w:val="000000"/>
        </w:rPr>
      </w:pPr>
      <w:r>
        <w:rPr>
          <w:rFonts w:cs="Courier New" w:ascii="Courier New" w:hAnsi="Courier New"/>
          <w:i/>
          <w:iCs/>
          <w:color w:val="000000"/>
        </w:rPr>
        <w:t>Решите вопрос об ответственности Петрова.</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Петров должен отвечать по части 2 ст. 115 УК Украины. Поскольку совершил умышленное убийство малолетнего ребенка с особой жестокостью, а также из корыстных побуждений. То есть лишение свободы на срок от 10 до 15 лет или пожизненным лишением свободы, с конфискацией имущества в случае, предусмотренном п. 6 части второй настоящей статьи. На мой взгляд, необходимо назначить пожизненное лишение свободы с конфискацией имущества.</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hd w:fill="FFFFFF" w:val="clear"/>
        <w:autoSpaceDE w:val="false"/>
        <w:spacing w:lineRule="auto" w:line="360"/>
        <w:ind w:firstLine="709"/>
        <w:jc w:val="both"/>
        <w:rPr/>
      </w:pPr>
      <w:r>
        <w:rPr>
          <w:rFonts w:cs="Courier New" w:ascii="Courier New" w:hAnsi="Courier New"/>
          <w:color w:val="000000"/>
        </w:rPr>
        <w:t xml:space="preserve">2. Судимый за умышленное убийство Жуков после освобождения из мест лишения свободы решил расправится с Корневым, который на судебном процессе давал против Жукова обличительные показания. Увидев Корнева стоящим в группе людей, Жуков выстрелил в его направлении из пистолета двумя пулями. При этом одна из пуль попала в голову Корнева, нанеся ему смертельное ранение, а другой были причинены менее тяжкие телесные повреждения Потапову.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Дайте квалификацию содеянного.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rPr>
        <w:t xml:space="preserve">Квалифицировать содеянное необходимо </w:t>
      </w:r>
      <w:r>
        <w:rPr>
          <w:rFonts w:cs="Courier New" w:ascii="Courier New" w:hAnsi="Courier New"/>
          <w:iCs/>
          <w:color w:val="000000"/>
        </w:rPr>
        <w:t xml:space="preserve">по совокупности преступлений: </w:t>
      </w:r>
      <w:r>
        <w:rPr>
          <w:rFonts w:cs="Courier New" w:ascii="Courier New" w:hAnsi="Courier New"/>
        </w:rPr>
        <w:t xml:space="preserve">по части  2 </w:t>
      </w:r>
      <w:r>
        <w:rPr>
          <w:rFonts w:cs="Courier New" w:ascii="Courier New" w:hAnsi="Courier New"/>
          <w:iCs/>
          <w:color w:val="000000"/>
        </w:rPr>
        <w:t>ст. 115 УК Украины. Поскольку убийство было совершено умышленно, способом опасным для жизни многих, лица в связи с исполнением этим лицом общественного долга, а также совершенное лицом, ранее совершившим умышленное убийство. Необходимо учесть обстоятельства, отягчающие наказание, предусмотренные ст. 67 Ук Украины: 1) совершение преступления лицом повторно и рецидив преступлений 2) в связи с исполнением потерпевшим общественного долга 12) общеопасным способом. Также по ст. 122. УК Украины: Умышленное средней тяжести телесное повреждение.</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3. Гуров, находясь со своими друзьями за городом, познакомился с девушками, среди которых была Моргунова. Она сказала Гурову, что учится в 10-ом классе. Все вместе они распивали спиртные напитки. Затем Гуров пошел с Моргуновой по лесу в направлении станции. В пустынном месте он завел Моргунову в кусты и, воспользовавшись ее сильным опьянением, совершил с ней половой акт.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ак квалифицировать содеянное?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Квалифицировать содеянное необходимо по части 3 ст. 152. Поскольку имело место изнасилование несовершеннолетней, т.к. возраст Моргуновой попадает в промежуток от 16 до 18 лет. Необходимо учесть обстоятельства, отягчающие наказание, предусмотренные ст. 67 Ук Украины: 13) совершение преступления в состоянии алкогольного опьянения.</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4. Никифоров напал на Гарина с целью завладения его личными вещами, нанес ему железным прутом два удара по голове и забрал его меховую шапку и наручные часы. От причиненных повреждений Гарин скончался на месте преступления.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валифицируйте действия Никифорова.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Квалифицировать действия Никифорова необходимо по совокупности преступлений по ст. 187 часть 4: Разбой с причинением тяжких телесных повреждений. А поскольку вследствие разбоя было причинено тяжкое телесное повреждение, повлекшее смерть потерпевшего, то и по части 2 ст. 121 УК Украины.</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5. Заведующий продовольственным складом Куприянов получил на мясокомбинате мясо и привез его на склад. При разгрузке он оставил часть мяса стоимостью 900 грн. в машине, которую поставил на ночь в автопарк. На следующий день он вывез мясо в город, передал его для реализации продавцу магазина Манову и рассказал о содеянном. Манов вскоре мясо продал, вырученные деньги поделил с Куприяновым.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ак следует оценить действия Манова и Куприянова?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rPr>
        <w:t>Действия Куприянова следует квалифицировать по части 1 ст 191: Присвоение или растрата чужого имущества, вверенного лицу или находящегося в его ведении. Действия Манова следует квалифицировать по ст. 198: Приобретение или сбыт имущества, заведомо добытого преступным путем.</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rPr>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6. Игнатьев, ранее судимый за обман потребителей, работал в магазине подсобным рабочим. По просьбе продавца Ивановой, которой надо было отлучиться, он стал за ее рабочее место, чтобы отпускать товары. При этом он совершил обман трех покупателей, обсчитав каждого на триста рублей и, кроме того, недовесив им масла по 500 грамм.</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ак оценить совершенное Игнатьевым.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Оценивать совершенное Игнатьевым необходимо как мошенничество, а именно по части 2 ст. 190, т.к. ранее Игнатьев был судим за обман.</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pacing w:lineRule="auto" w:line="360"/>
        <w:ind w:firstLine="709"/>
        <w:jc w:val="both"/>
        <w:rPr>
          <w:rFonts w:ascii="Courier New" w:hAnsi="Courier New" w:cs="Courier New"/>
        </w:rPr>
      </w:pPr>
      <w:r>
        <w:rPr>
          <w:rFonts w:cs="Courier New" w:ascii="Courier New" w:hAnsi="Courier New"/>
          <w:color w:val="000000"/>
        </w:rPr>
        <w:t xml:space="preserve">7. Пименов, работая начальником строительного участка, и Казимов, старший инженер того же участка, по просьбе председателя правления садового товарищества (кооператива) «Нева» Ушакова направили для работы на территории кооператива экскаватор. В течение 20 дней экскаватор выполнял там земельные работы, стоимость которых по существующим расценкам составила 12 тыс. рублей. Правление кооператива за эту работу заплатило Пименову и Казимову 4 тыс. рублей из этой суммы они 2 тыс. рублей передали бригаде, </w:t>
      </w:r>
      <w:r>
        <w:rPr>
          <w:rFonts w:cs="Courier New" w:ascii="Courier New" w:hAnsi="Courier New"/>
          <w:bCs/>
          <w:color w:val="000000"/>
        </w:rPr>
        <w:t xml:space="preserve">обслуживавшей </w:t>
      </w:r>
      <w:r>
        <w:rPr>
          <w:rFonts w:cs="Courier New" w:ascii="Courier New" w:hAnsi="Courier New"/>
          <w:color w:val="000000"/>
        </w:rPr>
        <w:t>экскаватор, а остальную сумму поделили между собой.</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Решите вопрос об уголовной ответственности Пименова и Казимова.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Пименов и Казимов являются соисполнителями и должны отвечать по части 2 ст. 192: причинение имущественного ущерба путем обмана или злоупотребления доверием по предварительному сговору группой лиц. Так как группой лиц признается 2 или более участника. По ст. 192 т.к. совершение преступления предусмотренного этой статьей, заключается в том, что обогащение происходит за счет доходов, которые должны были поступить в гос. или иные фонды.</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8. Преподавательница техникума Ковалева получала деньги от студентов-заочников за положительные оценки на экзаменах по химии. За пятерку она брала 500 руб., за четверку - 300 руб., за тройку - 150 руб. Эти деньги студенты давали ей до экзаменов за то, что она их «не засыпала». Эти студенты твердо знали предмет и хорошие оценки соответствовали их знаниям. Студентке Косициной Ковалева поставила отличную оценку за то, что отец Косициной помог Ковалевой поместить статью в журнале. Ковалева была разоблачена на основании заявления в милицию трех студентов. Всего же она получила деньги он 32 студентов.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валифицируйте содеянное Ковалевой.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Квалифицировать содеянное Ковалёвой необходимо по части 1 ст. 386: Получение должностным лицом, в каком бы то ни было виде взятки за исполнение или не исполнение в интересах того, кто дает взятку, либо в интересах третьего лица какого-либо действия с использованием предоставленной ему власти или служебного положения.</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 xml:space="preserve">9. Тарахутдинов познакомился с Мусиной, муж которой содержался под стражей в связи с обвинением в совершении тяжкого преступления, и представился адвокатом. Обещая добиться оправдания мужа или вынесения ему мягкого наказания, Тарахутдинов потребовал от Мусиной 5 тыс. рублей, из которых он для себя якобы возьмет только 1 тыс. рублей, а остальную сумму передаст влиятельному лицу. Получив деньги, Тарахутдинов исчез, в процессе следствия по делу было установлено, что он в связь с какими-либо лицами по вопросу освобождения мужа Мухиной не вступал, а деньги, полученные от нее, присвоил.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Как квалифицировать содеянное?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pPr>
      <w:r>
        <w:rPr>
          <w:rFonts w:cs="Courier New" w:ascii="Courier New" w:hAnsi="Courier New"/>
          <w:iCs/>
          <w:color w:val="000000"/>
        </w:rPr>
        <w:t>Квалифицировать содеянное необходимо как мошенничество, а именно по части 1 ст. 190.</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r>
    </w:p>
    <w:p>
      <w:pPr>
        <w:pStyle w:val="Normal"/>
        <w:spacing w:lineRule="auto" w:line="360"/>
        <w:ind w:firstLine="709"/>
        <w:jc w:val="both"/>
        <w:rPr>
          <w:rFonts w:ascii="Courier New" w:hAnsi="Courier New" w:cs="Courier New"/>
          <w:color w:val="000000"/>
        </w:rPr>
      </w:pPr>
      <w:r>
        <w:rPr>
          <w:rFonts w:cs="Courier New" w:ascii="Courier New" w:hAnsi="Courier New"/>
          <w:color w:val="000000"/>
        </w:rPr>
        <w:t xml:space="preserve">10. Милиционер Бабаев, возвращаясь вечером после окончания дежурства домой, увидел поспешно скрывшегося в один из подъездов мужчину с чемоданом в руке. Заподозрив неладное, Бабаев вошел вслед за ним в подъезд. Мужчина стал быстро подниматься по лестнице вверх. На последнем этаже он вытащил нож и сказал, чтобы Бабаев не подходил. Бабаев попытался обезоружить этого гражданина, в завязавшейся борьбе задерживаемый нанес Бабаеву ножевое ранение - менее тяжкое телесное повреждение. Однако Бабаев сумел обезоружить подозреваемого и с помощью подоспевших граждан доставить в милицию. Задержанный оказался гражданином Волиным, в этот вечер похитившим в одной из квартир вещи. </w:t>
      </w:r>
    </w:p>
    <w:p>
      <w:pPr>
        <w:pStyle w:val="Normal"/>
        <w:shd w:fill="FFFFFF" w:val="clear"/>
        <w:autoSpaceDE w:val="false"/>
        <w:spacing w:lineRule="auto" w:line="360"/>
        <w:ind w:firstLine="709"/>
        <w:jc w:val="both"/>
        <w:rPr>
          <w:rFonts w:ascii="Courier New" w:hAnsi="Courier New" w:cs="Courier New"/>
          <w:i/>
          <w:i/>
          <w:iCs/>
          <w:color w:val="000000"/>
        </w:rPr>
      </w:pPr>
      <w:r>
        <w:rPr>
          <w:rFonts w:cs="Courier New" w:ascii="Courier New" w:hAnsi="Courier New"/>
          <w:i/>
          <w:iCs/>
          <w:color w:val="000000"/>
        </w:rPr>
        <w:t xml:space="preserve">Дайте юридическую оценку содеянному. </w:t>
      </w:r>
    </w:p>
    <w:p>
      <w:pPr>
        <w:pStyle w:val="Normal"/>
        <w:shd w:fill="FFFFFF" w:val="clear"/>
        <w:autoSpaceDE w:val="false"/>
        <w:spacing w:lineRule="auto" w:line="360"/>
        <w:ind w:firstLine="709"/>
        <w:jc w:val="center"/>
        <w:rPr>
          <w:rFonts w:ascii="Courier New" w:hAnsi="Courier New" w:cs="Courier New"/>
          <w:iCs/>
          <w:color w:val="000000"/>
        </w:rPr>
      </w:pPr>
      <w:r>
        <w:rPr>
          <w:rFonts w:cs="Courier New" w:ascii="Courier New" w:hAnsi="Courier New"/>
          <w:iCs/>
          <w:color w:val="000000"/>
        </w:rPr>
        <w:t>Ответ:</w:t>
      </w:r>
    </w:p>
    <w:p>
      <w:pPr>
        <w:pStyle w:val="Normal"/>
        <w:shd w:fill="FFFFFF" w:val="clear"/>
        <w:autoSpaceDE w:val="false"/>
        <w:spacing w:lineRule="auto" w:line="360"/>
        <w:ind w:firstLine="709"/>
        <w:jc w:val="both"/>
        <w:rPr>
          <w:rFonts w:ascii="Courier New" w:hAnsi="Courier New" w:cs="Courier New"/>
          <w:iCs/>
          <w:color w:val="000000"/>
        </w:rPr>
      </w:pPr>
      <w:r>
        <w:rPr>
          <w:rFonts w:cs="Courier New" w:ascii="Courier New" w:hAnsi="Courier New"/>
          <w:iCs/>
          <w:color w:val="000000"/>
        </w:rPr>
        <w:t>Оценить содеянное необходимо по совокупности совершенных преступлений, а именно: по части 2 ст.122: Умышленное средней тяжести телесное повреждение с целью принуждения к определённым действиям. Также по части 3 ст. 185: кража с проникновением в жилище.</w:t>
      </w:r>
    </w:p>
    <w:p>
      <w:pPr>
        <w:pStyle w:val="Normal"/>
        <w:ind w:firstLine="709"/>
        <w:jc w:val="both"/>
        <w:rPr>
          <w:rFonts w:ascii="Courier New" w:hAnsi="Courier New" w:cs="Courier New"/>
          <w:iCs/>
          <w:color w:val="000000"/>
        </w:rPr>
      </w:pPr>
      <w:r>
        <w:rPr>
          <w:rFonts w:cs="Courier New" w:ascii="Courier New" w:hAnsi="Courier New"/>
          <w:iCs/>
          <w:color w:val="000000"/>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r>
    </w:p>
    <w:p>
      <w:pPr>
        <w:pStyle w:val="Normal"/>
        <w:rPr>
          <w:rFonts w:ascii="Courier New" w:hAnsi="Courier New" w:cs="Courier New"/>
          <w:b/>
          <w:b/>
          <w:sz w:val="36"/>
          <w:szCs w:val="36"/>
        </w:rPr>
      </w:pPr>
      <w:r>
        <w:rPr>
          <w:rFonts w:cs="Courier New" w:ascii="Courier New" w:hAnsi="Courier New"/>
          <w:b/>
          <w:sz w:val="36"/>
          <w:szCs w:val="36"/>
        </w:rPr>
      </w:r>
    </w:p>
    <w:p>
      <w:pPr>
        <w:pStyle w:val="Normal"/>
        <w:ind w:firstLine="709"/>
        <w:jc w:val="center"/>
        <w:rPr>
          <w:rFonts w:ascii="Courier New" w:hAnsi="Courier New" w:cs="Courier New"/>
          <w:b/>
          <w:b/>
          <w:sz w:val="36"/>
          <w:szCs w:val="36"/>
        </w:rPr>
      </w:pPr>
      <w:r>
        <w:rPr>
          <w:rFonts w:cs="Courier New" w:ascii="Courier New" w:hAnsi="Courier New"/>
          <w:b/>
          <w:sz w:val="36"/>
          <w:szCs w:val="36"/>
        </w:rPr>
        <w:t>Заключение</w:t>
      </w:r>
    </w:p>
    <w:p>
      <w:pPr>
        <w:pStyle w:val="Normal"/>
        <w:shd w:fill="FFFFFF" w:val="clear"/>
        <w:autoSpaceDE w:val="false"/>
        <w:spacing w:lineRule="auto" w:line="360"/>
        <w:ind w:firstLine="709"/>
        <w:jc w:val="both"/>
        <w:rPr>
          <w:rFonts w:ascii="Courier New" w:hAnsi="Courier New" w:cs="Courier New"/>
          <w:b/>
          <w:b/>
          <w:color w:val="000000"/>
          <w:sz w:val="36"/>
          <w:szCs w:val="36"/>
        </w:rPr>
      </w:pPr>
      <w:r>
        <w:rPr>
          <w:rFonts w:cs="Courier New" w:ascii="Courier New" w:hAnsi="Courier New"/>
          <w:b/>
          <w:color w:val="000000"/>
          <w:sz w:val="36"/>
          <w:szCs w:val="36"/>
        </w:rPr>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Современное состояние криминогенной ситуации в Украине характеризуется возрастанием количества тяжких преступлений про</w:t>
        <w:softHyphen/>
        <w:t>тив жизни и здоровья людей, имущественных интересов граждан и государства, увеличением количества организованных групп, а так</w:t>
        <w:softHyphen/>
        <w:t>же значительным обострением обстановки в отдельных регионах. Преступность стала одним из факторов, которые угрожают нацио</w:t>
        <w:softHyphen/>
        <w:t>нальной безопасности Украины. Все эти и другие преступные про</w:t>
        <w:softHyphen/>
        <w:t>явления требуют решительного противодействия со стороны госу</w:t>
        <w:softHyphen/>
        <w:t>дарства. В том числе, и посредством совершенствования уголовного законодательства.</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Приоритетными в этой деятельности являются: формирование совершенной правовой базы сдерживания преступности, защита политической, экономической, социальной и других сфер жизнедеятельности государства, активное противодействие преступным проявлениям, устранение причин и условий, которые им способ</w:t>
        <w:softHyphen/>
        <w:t>ствуют.</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В осуществлении этих задач в настоящий период просматриваются две основные взаимосвязанные тенденции: 1) смена при</w:t>
        <w:softHyphen/>
        <w:t>оритетов в оценке охраняемых уголовным законом общественных отношений и 2) существенное изменение крута противоправных деяний, признаваемых преступлениями.</w:t>
      </w:r>
    </w:p>
    <w:p>
      <w:pPr>
        <w:pStyle w:val="Normal"/>
        <w:shd w:fill="FFFFFF" w:val="clear"/>
        <w:autoSpaceDE w:val="false"/>
        <w:spacing w:lineRule="auto" w:line="360"/>
        <w:ind w:firstLine="709"/>
        <w:jc w:val="both"/>
        <w:rPr>
          <w:rFonts w:ascii="Courier New" w:hAnsi="Courier New" w:cs="Courier New"/>
        </w:rPr>
      </w:pPr>
      <w:r>
        <w:rPr>
          <w:rFonts w:cs="Courier New" w:ascii="Courier New" w:hAnsi="Courier New"/>
          <w:color w:val="000000"/>
        </w:rPr>
        <w:t>На первый план выдвигается охрана личности, ее прав и свобод, так как лишь охраняя интересы отдельного человека можно выпол</w:t>
        <w:softHyphen/>
        <w:t>нить возложенную на уголовное законодательство задачу по охране общественного строя, его политической и экономической систем от преступных посягательств. Указанная тенденция проявляется как в законодательстве, так и в практике его применения.</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color w:val="000000"/>
        </w:rPr>
        <w:t>Для эффективного выполнения поставленных задач уголовное пра</w:t>
        <w:softHyphen/>
        <w:t>во должно соответствовать потребностям жизни, постоянно совершенствоваться. В этой связи и был принят новый Уголовный Кодекс Украины от 5 апреля 2001г.</w:t>
      </w:r>
    </w:p>
    <w:p>
      <w:pPr>
        <w:pStyle w:val="Normal"/>
        <w:shd w:fill="FFFFFF" w:val="clear"/>
        <w:autoSpaceDE w:val="false"/>
        <w:spacing w:lineRule="auto" w:line="360"/>
        <w:ind w:firstLine="709"/>
        <w:jc w:val="both"/>
        <w:rPr>
          <w:rFonts w:ascii="Courier New" w:hAnsi="Courier New" w:cs="Courier New"/>
          <w:color w:val="000000"/>
        </w:rPr>
      </w:pPr>
      <w:r>
        <w:rPr>
          <w:rFonts w:cs="Courier New" w:ascii="Courier New" w:hAnsi="Courier New"/>
        </w:rPr>
        <w:t xml:space="preserve">С развитием общества Система Особенной части уголовного права должна развиваться и усовершенствоваться с учетом потребностей политических и социально-экономических преобразований, дальнейшего обеспечения гарантий защиты субъективных прав граждан, их объединений и государственных интересов, а также повышение эффективности судебной деятельности в обеспечении законности и справедливости. </w:t>
      </w:r>
    </w:p>
    <w:p>
      <w:pPr>
        <w:pStyle w:val="Normal"/>
        <w:shd w:fill="FFFFFF" w:val="clear"/>
        <w:autoSpaceDE w:val="false"/>
        <w:spacing w:lineRule="auto" w:line="360"/>
        <w:ind w:firstLine="709"/>
        <w:jc w:val="both"/>
        <w:rPr/>
      </w:pPr>
      <w:r>
        <w:rPr>
          <w:rFonts w:cs="Courier New" w:ascii="Courier New" w:hAnsi="Courier New"/>
          <w:color w:val="000000"/>
        </w:rPr>
        <w:t xml:space="preserve">Поэтому всестороннее познание и изучение </w:t>
      </w:r>
      <w:r>
        <w:rPr>
          <w:rFonts w:cs="Courier New" w:ascii="Courier New" w:hAnsi="Courier New"/>
        </w:rPr>
        <w:t>системы особенной части уголовного права</w:t>
      </w:r>
      <w:r>
        <w:rPr>
          <w:rFonts w:cs="Courier New" w:ascii="Courier New" w:hAnsi="Courier New"/>
          <w:color w:val="000000"/>
        </w:rPr>
        <w:t xml:space="preserve"> имеет важное практическое значение для подготовки юри</w:t>
        <w:softHyphen/>
        <w:t xml:space="preserve">стов высшей квалификации, а также позволяет создать базу для дальнейшего эффективного реформирования </w:t>
      </w:r>
      <w:r>
        <w:rPr>
          <w:rFonts w:cs="Courier New" w:ascii="Courier New" w:hAnsi="Courier New"/>
        </w:rPr>
        <w:t>уголовного права</w:t>
      </w:r>
      <w:r>
        <w:rPr>
          <w:rFonts w:cs="Courier New" w:ascii="Courier New" w:hAnsi="Courier New"/>
          <w:color w:val="000000"/>
        </w:rPr>
        <w:t>.</w:t>
      </w:r>
    </w:p>
    <w:p>
      <w:pPr>
        <w:pStyle w:val="Normal"/>
        <w:shd w:fill="FFFFFF" w:val="clear"/>
        <w:autoSpaceDE w:val="false"/>
        <w:ind w:firstLine="709"/>
        <w:jc w:val="both"/>
        <w:rPr>
          <w:rFonts w:ascii="Courier New" w:hAnsi="Courier New" w:cs="Courier New"/>
          <w:color w:val="000000"/>
        </w:rPr>
      </w:pPr>
      <w:r>
        <w:rPr>
          <w:rFonts w:cs="Courier New" w:ascii="Courier New" w:hAnsi="Courier New"/>
          <w:color w:val="000000"/>
        </w:rPr>
      </w:r>
    </w:p>
    <w:p>
      <w:pPr>
        <w:pStyle w:val="Normal"/>
        <w:shd w:fill="FFFFFF" w:val="clear"/>
        <w:autoSpaceDE w:val="false"/>
        <w:ind w:firstLine="709"/>
        <w:jc w:val="both"/>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rFonts w:ascii="Courier New" w:hAnsi="Courier New" w:cs="Courier New"/>
          <w:b/>
          <w:b/>
          <w:sz w:val="36"/>
          <w:szCs w:val="36"/>
        </w:rPr>
      </w:pPr>
      <w:r>
        <w:rPr>
          <w:rFonts w:cs="Courier New" w:ascii="Courier New" w:hAnsi="Courier New"/>
          <w:b/>
          <w:sz w:val="36"/>
          <w:szCs w:val="36"/>
        </w:rPr>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jc w:val="center"/>
        <w:rPr>
          <w:rFonts w:ascii="Courier New" w:hAnsi="Courier New" w:cs="Courier New"/>
          <w:b/>
          <w:b/>
          <w:sz w:val="36"/>
          <w:szCs w:val="36"/>
        </w:rPr>
      </w:pPr>
      <w:r>
        <w:rPr>
          <w:rFonts w:cs="Courier New" w:ascii="Courier New" w:hAnsi="Courier New"/>
          <w:b/>
          <w:sz w:val="36"/>
          <w:szCs w:val="36"/>
        </w:rPr>
        <w:t>Библиография:</w:t>
      </w:r>
    </w:p>
    <w:p>
      <w:pPr>
        <w:pStyle w:val="Normal"/>
        <w:rPr>
          <w:rFonts w:ascii="Courier New" w:hAnsi="Courier New" w:cs="Courier New"/>
          <w:b/>
          <w:b/>
          <w:sz w:val="36"/>
          <w:szCs w:val="36"/>
        </w:rPr>
      </w:pPr>
      <w:r>
        <w:rPr>
          <w:rFonts w:cs="Courier New" w:ascii="Courier New" w:hAnsi="Courier New"/>
          <w:b/>
          <w:sz w:val="36"/>
          <w:szCs w:val="36"/>
        </w:rPr>
      </w:r>
    </w:p>
    <w:p>
      <w:pPr>
        <w:pStyle w:val="Normal"/>
        <w:ind w:firstLine="709"/>
        <w:rPr>
          <w:rFonts w:ascii="Courier New" w:hAnsi="Courier New" w:cs="Courier New"/>
          <w:b/>
          <w:b/>
        </w:rPr>
      </w:pPr>
      <w:r>
        <w:rPr>
          <w:rFonts w:cs="Courier New" w:ascii="Courier New" w:hAnsi="Courier New"/>
          <w:b/>
        </w:rPr>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b/>
          <w:b/>
        </w:rPr>
      </w:pPr>
      <w:r>
        <w:rPr>
          <w:rFonts w:cs="Courier New" w:ascii="Courier New" w:hAnsi="Courier New"/>
        </w:rPr>
        <w:t>Уголовный кодекс Украины: от 5 апреля 2001г. Законодательство Украины электронная информационно-справочная система январь 2003.</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Уголовный кодекс Украины: от 5 апреля 2001г. Комментарий отдельных положений / Сост.: Н.И. Мельник, Н.И. Хавронюк. – К.: А.С.К., 2001</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Уголовный кодекс Украины. Комментарий. Под редакцией Ю.А. Кармазина и Е.Л. Стрельцова. – Х., Одиссей, 2001.</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color w:val="000000"/>
          <w:lang w:val="uk-UA"/>
        </w:rPr>
        <w:t>Кримінальне право України: Особлива частина: Підручник для студентів юридичних вузів і фак. / За редакцією П.С. Матишевського та інших. К., 1999.</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color w:val="000000"/>
          <w:lang w:val="uk-UA"/>
        </w:rPr>
        <w:t>Кримінальне право. Особлива частина. Підручник. / Відлов, редактор В.І. Шакун. К., 1998.</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Словарь по уголовному праву / Под ред. Наумова А.В. - М.: БЕК, 1997.</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Теория государства и права. / Под ред. Шебанова А.Ф. М.: Юридическая литература, 1968.</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Уголовное право Украины. Общая и Особенная части: Учебник / Под редакцией заслуженного деятеля науки и техники Украины, доктора юридических наук, профессора Е.Л. Стрельцова. – Х.: ООО «Одиссей», 2002.</w:t>
      </w:r>
    </w:p>
    <w:p>
      <w:pPr>
        <w:pStyle w:val="Normal"/>
        <w:numPr>
          <w:ilvl w:val="0"/>
          <w:numId w:val="1"/>
        </w:numPr>
        <w:tabs>
          <w:tab w:val="clear" w:pos="708"/>
          <w:tab w:val="left" w:pos="1026" w:leader="none"/>
        </w:tabs>
        <w:spacing w:lineRule="auto" w:line="360"/>
        <w:ind w:left="1026" w:hanging="513"/>
        <w:jc w:val="both"/>
        <w:rPr>
          <w:rFonts w:ascii="Courier New" w:hAnsi="Courier New" w:cs="Courier New"/>
        </w:rPr>
      </w:pPr>
      <w:r>
        <w:rPr>
          <w:rFonts w:cs="Courier New" w:ascii="Courier New" w:hAnsi="Courier New"/>
        </w:rPr>
        <w:t>Уголовное право Украины. Общая часть: Учебник для студентов юрид. вузов и фак. / Под ред. профессоров М.И. Бажанова, В.В. Сташиса, В.Я. Тация. – 2-е изд., переработанное и дополненное Харьков: Право, 1999.</w:t>
      </w:r>
    </w:p>
    <w:p>
      <w:pPr>
        <w:pStyle w:val="Normal"/>
        <w:numPr>
          <w:ilvl w:val="0"/>
          <w:numId w:val="1"/>
        </w:numPr>
        <w:tabs>
          <w:tab w:val="clear" w:pos="708"/>
          <w:tab w:val="left" w:pos="1026" w:leader="none"/>
        </w:tabs>
        <w:spacing w:lineRule="auto" w:line="360"/>
        <w:ind w:left="1026" w:hanging="513"/>
        <w:jc w:val="both"/>
        <w:rPr/>
      </w:pPr>
      <w:r>
        <w:rPr>
          <w:rFonts w:cs="Courier New" w:ascii="Courier New" w:hAnsi="Courier New"/>
        </w:rPr>
        <w:t>Харченко В.Б. Уголовное право Украины: Пособие по подготовке к государственному (выпускному) экзамену. Учебно-практический справочник. – 3-е изд., переработанное и дополненное – Киев: Аттика, 2000.</w:t>
      </w:r>
      <w:r>
        <w:rPr>
          <w:rFonts w:cs="Courier New" w:ascii="Courier New" w:hAnsi="Courier New"/>
          <w:color w:val="000000"/>
          <w:lang w:val="uk-UA"/>
        </w:rPr>
        <w:t xml:space="preserve">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28:00Z</dcterms:created>
  <dc:creator>Глухов Роман</dc:creator>
  <dc:description/>
  <dc:language>en-US</dc:language>
  <cp:lastModifiedBy>Глухов Роман</cp:lastModifiedBy>
  <dcterms:modified xsi:type="dcterms:W3CDTF">2003-03-25T17:51:00Z</dcterms:modified>
  <cp:revision>48</cp:revision>
  <dc:subject/>
  <dc:title/>
</cp:coreProperties>
</file>