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</w:t>
      </w:r>
      <w:r>
        <w:rPr/>
        <w:t>Библиография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2"/>
        </w:numPr>
        <w:rPr/>
      </w:pPr>
      <w:r>
        <w:rPr/>
        <w:t>Комментарий  к  уголовно-процессуальному  кодексу  РФ / отв. ред.  Д.Н. Козак, Е.Б.  Мизулина .- М. : Юристъ,  2002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    </w:t>
      </w:r>
      <w:r>
        <w:rPr>
          <w:szCs w:val="28"/>
        </w:rPr>
        <w:t>Федеральный закон “ О прокуратуре Российской Федерации,”  в  ред.  от  1995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7:24:00Z</dcterms:created>
  <dc:creator>АЛЕША</dc:creator>
  <dc:description/>
  <dc:language>en-US</dc:language>
  <cp:lastModifiedBy>АЛЕША</cp:lastModifiedBy>
  <cp:lastPrinted>2003-10-15T19:51:00Z</cp:lastPrinted>
  <dcterms:modified xsi:type="dcterms:W3CDTF">2003-10-15T15:51:00Z</dcterms:modified>
  <cp:revision>3</cp:revision>
  <dc:subject/>
  <dc:title>                                  Библиография</dc:title>
</cp:coreProperties>
</file>