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206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206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right="15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ья 82 Отсрочка отбыванию наказания </w:t>
      </w:r>
    </w:p>
    <w:p>
      <w:pPr>
        <w:pStyle w:val="Normal"/>
        <w:widowControl w:val="false"/>
        <w:spacing w:lineRule="auto" w:line="168"/>
        <w:ind w:left="1985" w:right="1509" w:hanging="0"/>
        <w:jc w:val="both"/>
        <w:rPr/>
      </w:pPr>
      <w:r>
        <w:rPr>
          <w:b/>
          <w:bCs/>
          <w:u w:val="single"/>
        </w:rPr>
        <w:t>беременным женщинам</w:t>
      </w:r>
      <w:r>
        <w:rPr>
          <w:b/>
          <w:bCs/>
        </w:rPr>
        <w:t xml:space="preserve"> и </w:t>
      </w:r>
      <w:r>
        <w:rPr>
          <w:b/>
          <w:bCs/>
          <w:u w:val="single"/>
        </w:rPr>
        <w:t>женщинам, имеющим малолетних детей</w:t>
      </w:r>
      <w:r>
        <w:rPr>
          <w:b/>
          <w:bCs/>
        </w:rPr>
        <w:t xml:space="preserve">  </w:t>
      </w:r>
      <w:r>
        <w:rPr/>
        <w:t>Осужденным беременным женщинам и женщинам, имеющим де</w:t>
        <w:softHyphen/>
        <w:t>тей в возрасте до восьми лет, кроме осужденных к лишению свободы на срок свыше пяти лет за тяжкие и особо тяжкие преступления против личности, суд может отсрочить отбывание наказания до достижения ребенком восьмилетнего возраста.  2. В случае, если осужденная, указанная в части первой настоящей статьи, отказалась от ребенка или продолжает уклоняться от воспитания. ребенка после предупреждения, объявленного органом, осуществляю</w:t>
        <w:softHyphen/>
        <w:t>щим контроль за поведением осужденной, в отношении которой отбы</w:t>
        <w:softHyphen/>
        <w:t>вание наказания отсрочено, суд может по представлению этого органа отменить отсрочку отбывания наказания и направить осужденную для отбывания наказания в место, назначенное в соответствии с приговором суда.  3. По достижении ребенком восьмилетнего возраста суд освобож</w:t>
        <w:softHyphen/>
        <w:t>дает осужденную от отбывания оставшейся части наказания, или заме</w:t>
        <w:softHyphen/>
        <w:t>няет оставшуюся часть наказания более мягким видом наказания, или принимает решение о возвращении осужденной в соответствующее учр</w:t>
        <w:softHyphen/>
        <w:t>еждение для отбывания оставшейся части наказания.  4. Если в период отсрочки отбывания наказания осужденная совер</w:t>
        <w:softHyphen/>
        <w:t>шает новое преступление, суд назначает ей наказание по правилам, пре</w:t>
        <w:softHyphen/>
        <w:t xml:space="preserve">дусмотренным статьей 70 настоящего Кодекса. </w:t>
      </w:r>
      <w:r>
        <w:rPr>
          <w:b/>
          <w:bCs/>
        </w:rPr>
        <w:t xml:space="preserve">(Статьям70 </w:t>
      </w:r>
      <w:bookmarkStart w:id="0" w:name="e0_191_"/>
      <w:r>
        <w:rPr>
          <w:b/>
          <w:bCs/>
        </w:rPr>
        <w:t xml:space="preserve">Назначение наказания </w:t>
      </w:r>
      <w:bookmarkEnd w:id="0"/>
      <w:r>
        <w:rPr>
          <w:b/>
          <w:bCs/>
        </w:rPr>
        <w:t xml:space="preserve">по совокупности  </w:t>
      </w:r>
      <w:bookmarkStart w:id="1" w:name="e0_192_"/>
      <w:r>
        <w:rPr>
          <w:b/>
          <w:bCs/>
        </w:rPr>
        <w:t xml:space="preserve">приговоров)  </w:t>
      </w:r>
      <w:bookmarkEnd w:id="1"/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>
          <w:b/>
          <w:bCs/>
          <w:u w:val="single"/>
        </w:rPr>
        <w:t xml:space="preserve">Статья 83 Освобождение от отбывания наказания в связи с истечением сроков давности обвинительного приговора суда </w:t>
      </w:r>
      <w:r>
        <w:rPr/>
        <w:t>Лицо, осужденное за совершение преступления, освобождается от отбывания наказания, если обвинительный приговор суда не был приве</w:t>
        <w:softHyphen/>
        <w:t>ден в исполнение в следующие сроки со дня вступления его в законную силу:  а) два года при осуждении за преступление небольшой тяжести; б) шесть лет при осуждении за преступление средней тяжести; в) десять лет при осуждении за тяжкое преступление; г) пятнадцать лет при осуждении за особо тяжкое преступление.  2. Течение сроков давности приостанавливается, если осужденный уклоняется от отбывания наказания. В этом случае течение сроков дав</w:t>
        <w:softHyphen/>
        <w:t>ности возобновляется с момента задержания осужденного или явки его с повинной. Сроки давности, истекшие к моменту уклонения осужден</w:t>
        <w:softHyphen/>
        <w:t xml:space="preserve">ного от отбывания наказания, подлежат зачету.  3. Вопрос о применении сроков давности к лицу, осужденному к смертной казни или пожизненному лишению свободы, решается судом. Если суд не сочтет возможным применить сроки давности, эти виды наказаний заменяются лишением свободы на определенный срок.  4. К лицам, осужденным за совершение преступлений против мира и безопасности человечества, предусмотренных статьями 353, 356, 357 и 358 настоящего Кодекса, сроки давности не применяются, </w:t>
      </w:r>
    </w:p>
    <w:p>
      <w:pPr>
        <w:pStyle w:val="Normal"/>
        <w:widowControl w:val="false"/>
        <w:spacing w:lineRule="auto" w:line="168"/>
        <w:ind w:left="2255" w:right="15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168"/>
        <w:ind w:left="2255" w:right="15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>
          <w:u w:val="single"/>
        </w:rPr>
      </w:pPr>
      <w:r>
        <w:rPr/>
        <w:t xml:space="preserve"> </w:t>
      </w:r>
      <w:r>
        <w:rPr/>
        <w:t>Существуют еще два освобождения от наказания - амнистия, помилование</w:t>
      </w:r>
    </w:p>
    <w:p>
      <w:pPr>
        <w:pStyle w:val="Normal"/>
        <w:widowControl w:val="false"/>
        <w:spacing w:lineRule="auto" w:line="168"/>
        <w:ind w:left="1985" w:right="1508" w:firstLine="2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13 Амнистия, Помилование, Судимость</w:t>
      </w:r>
    </w:p>
    <w:p>
      <w:pPr>
        <w:pStyle w:val="Normal"/>
        <w:widowControl w:val="false"/>
        <w:spacing w:lineRule="auto" w:line="168"/>
        <w:ind w:left="1985" w:right="1508" w:hanging="0"/>
        <w:jc w:val="both"/>
        <w:rPr/>
      </w:pPr>
      <w:r>
        <w:rPr>
          <w:b/>
          <w:bCs/>
          <w:u w:val="single"/>
        </w:rPr>
        <w:t>Статья 84 Амнистия</w:t>
      </w:r>
      <w:r>
        <w:rPr/>
        <w:t xml:space="preserve">  1. Амнистия объявляется Государственной Думой  Федерального Собрания Российской Федерации в отношении индивидуально не опре</w:t>
        <w:softHyphen/>
        <w:t>деленного круга лиц.  2. Актом об амнистии лица, совершившие преступления, могут быть освобождены от уголовной ответственности. Лица, осужденные за со</w:t>
        <w:softHyphen/>
        <w:t>вершение преступлений, могут быть освобождены от наказания, либо назначенное им наказание может быть сокращено или заменено более мягким видом наказания, либо такие лица могут быть освобождены от дополнительного вида наказания. С лиц</w:t>
      </w:r>
      <w:r>
        <w:rPr>
          <w:u w:val="single"/>
        </w:rPr>
        <w:t>,</w:t>
      </w:r>
      <w:r>
        <w:rPr/>
        <w:t xml:space="preserve"> отбывших наказание, актом об амнистии может быть снята судимость.  </w:t>
      </w:r>
    </w:p>
    <w:p>
      <w:pPr>
        <w:pStyle w:val="Normal"/>
        <w:spacing w:lineRule="auto" w:line="168"/>
        <w:ind w:left="1985" w:right="2069" w:hanging="0"/>
        <w:rPr/>
      </w:pPr>
      <w:r>
        <w:rPr>
          <w:b/>
          <w:bCs/>
          <w:u w:val="single"/>
        </w:rPr>
        <w:t>Статья 85 Помилование</w:t>
      </w:r>
      <w:r>
        <w:rPr/>
        <w:t>1. Помилование осуществляется Президентом Российской Федера</w:t>
        <w:softHyphen/>
        <w:t>ции в отношении индивидуально определенного лица. 2. Актом помилования лицо, осужденное за преступление, может быть освобождено от дальнейшего отбывания наказания либо назначен</w:t>
        <w:softHyphen/>
        <w:t>ное ему наказание может быть сокращено или заменено более мягким видом наказания. С лица, отбывшего наказание, актом помилования может быть снята судимость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0:14:00Z</dcterms:created>
  <dc:creator>:</dc:creator>
  <dc:description/>
  <dc:language>en-US</dc:language>
  <cp:lastModifiedBy>:</cp:lastModifiedBy>
  <cp:lastPrinted>1997-06-20T15:05:00Z</cp:lastPrinted>
  <dcterms:modified xsi:type="dcterms:W3CDTF">1997-06-20T11:10:00Z</dcterms:modified>
  <cp:revision>2</cp:revision>
  <dc:subject/>
  <dc:title>2</dc:title>
</cp:coreProperties>
</file>