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ind w:left="1985" w:right="1785" w:hanging="0"/>
        <w:jc w:val="both"/>
        <w:rPr>
          <w:rFonts w:ascii="Times New Roman" w:hAnsi="Times New Roman" w:eastAsia="Times New Roman" w:cs="Times New Roman"/>
          <w:b/>
          <w:b/>
          <w:bCs/>
          <w:u w:val="single"/>
          <w:lang w:val="en-US"/>
        </w:rPr>
      </w:pPr>
      <w:r>
        <w:rPr>
          <w:b/>
          <w:bCs/>
          <w:u w:val="single"/>
        </w:rPr>
        <w:t xml:space="preserve">Статья 17 Совокупность </w:t>
      </w:r>
      <w:bookmarkStart w:id="0" w:name="e0_34_"/>
      <w:r>
        <w:rPr>
          <w:b/>
          <w:bCs/>
          <w:u w:val="single"/>
        </w:rPr>
        <w:t xml:space="preserve">преступлений </w:t>
      </w:r>
      <w:bookmarkEnd w:id="0"/>
    </w:p>
    <w:p>
      <w:pPr>
        <w:pStyle w:val="Normal"/>
        <w:widowControl w:val="false"/>
        <w:spacing w:lineRule="auto" w:line="168"/>
        <w:ind w:left="1985" w:right="1785" w:hanging="0"/>
        <w:jc w:val="both"/>
        <w:rPr>
          <w:rFonts w:ascii="Times New Roman" w:hAnsi="Times New Roman" w:eastAsia="Times New Roman" w:cs="Times New Roman"/>
          <w:lang w:val="en-US"/>
        </w:rPr>
      </w:pPr>
      <w:r>
        <w:rPr>
          <w:rFonts w:eastAsia="Times New Roman" w:cs="Times New Roman" w:ascii="Times New Roman" w:hAnsi="Times New Roman"/>
          <w:lang w:val="en-US"/>
        </w:rPr>
        <w:t>1</w:t>
      </w:r>
      <w:r>
        <w:rPr/>
        <w:t>Совокупностью преступлений признается совершение двух или более преступлений, предусмотренных различными статьями или час</w:t>
        <w:softHyphen/>
        <w:t>тями статьи настоящего Кодекса, ни за одно из которых лицо не было осуждено. При совокупности преступлений лицо несет уголовную отве</w:t>
        <w:softHyphen/>
        <w:t xml:space="preserve">тственность за каждое совершенное преступление по </w:t>
      </w:r>
      <w:r>
        <w:rPr>
          <w:rFonts w:eastAsia="Times New Roman" w:cs="Times New Roman" w:ascii="Times New Roman" w:hAnsi="Times New Roman"/>
          <w:lang w:val="en-US"/>
        </w:rPr>
        <w:t xml:space="preserve"> c</w:t>
      </w:r>
      <w:r>
        <w:rPr/>
        <w:t>оответствующей статье или части статьи настоящего Кодекса. 2. Совокупностью преступлений признается и одно действие (без</w:t>
        <w:softHyphen/>
        <w:t>действие), содержащее признаки преступлений, предусмотренных дву</w:t>
        <w:softHyphen/>
        <w:t xml:space="preserve">мя или более статьями настоящего Кодекса. </w:t>
      </w:r>
      <w:r>
        <w:rPr>
          <w:rFonts w:eastAsia="Times New Roman" w:cs="Times New Roman" w:ascii="Times New Roman" w:hAnsi="Times New Roman"/>
          <w:lang w:val="en-US"/>
        </w:rPr>
        <w:t xml:space="preserve"> </w:t>
      </w:r>
      <w:r>
        <w:rPr/>
        <w:t>3. Если преступление предусмотрено общей и специальной нор</w:t>
        <w:softHyphen/>
        <w:t>мами, совокупность преступлений отсутствует и уголовная ответствен</w:t>
        <w:softHyphen/>
        <w:t xml:space="preserve">ность наступает по специальной норме. </w:t>
      </w:r>
    </w:p>
    <w:p>
      <w:pPr>
        <w:pStyle w:val="Normal"/>
        <w:widowControl w:val="false"/>
        <w:pBdr>
          <w:top w:val="single" w:sz="6" w:space="1" w:color="000000"/>
        </w:pBdr>
        <w:spacing w:lineRule="auto" w:line="168"/>
        <w:ind w:left="1985" w:right="1785" w:hanging="0"/>
        <w:jc w:val="both"/>
        <w:rPr/>
      </w:pPr>
      <w:r>
        <w:rPr>
          <w:b/>
          <w:bCs/>
        </w:rPr>
        <w:t xml:space="preserve">Статья </w:t>
      </w:r>
      <w:bookmarkStart w:id="1" w:name="e0_187_"/>
      <w:r>
        <w:rPr>
          <w:b/>
          <w:bCs/>
        </w:rPr>
        <w:t xml:space="preserve">69 </w:t>
      </w:r>
      <w:bookmarkEnd w:id="1"/>
      <w:r>
        <w:rPr>
          <w:b/>
          <w:bCs/>
        </w:rPr>
        <w:t xml:space="preserve">Назначение наказания по </w:t>
      </w:r>
      <w:bookmarkStart w:id="2" w:name="e0_188_"/>
      <w:r>
        <w:rPr>
          <w:b/>
          <w:bCs/>
        </w:rPr>
        <w:t xml:space="preserve">совокупности преступлений </w:t>
      </w:r>
      <w:bookmarkEnd w:id="2"/>
      <w:r>
        <w:rPr/>
        <w:t>1. При совокупности преступлений наказание назначается отдельно за каждое совершенное преступление. 2. Если преступления, совершенные по совокупности, являются только преступлениями небольшой тяжести, то окончательное наказа</w:t>
        <w:softHyphen/>
        <w:t>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 3. Если преступления, совершенные по совокупности, являются только преступлениями средней тяжести, тяжкими или особо тяжкими преступлениями, то окончательное наказание назначается путем частич</w:t>
        <w:softHyphen/>
        <w:t>ного или полного сложения наказаний. При этом окончательное наказа</w:t>
        <w:softHyphen/>
        <w:t>ние в виде лишения свободы не может быть более двадцати пяти лет. 4. При совокупности преступлений к основным видам наказаний могут быть присоединены дополнительные виды наказаний. Оконча</w:t>
        <w:softHyphen/>
        <w:t>тельное дополнительное наказание при частичном или полном сложе</w:t>
        <w:softHyphen/>
        <w:t xml:space="preserve">нии наказаний не может превышать максимального срока или размера, предусмотренного для данного вида </w:t>
      </w:r>
      <w:bookmarkStart w:id="3" w:name="e0_189_"/>
      <w:r>
        <w:rPr/>
        <w:t xml:space="preserve">наказания </w:t>
      </w:r>
      <w:bookmarkEnd w:id="3"/>
      <w:r>
        <w:rPr/>
        <w:t>Обшей частью настоя</w:t>
        <w:softHyphen/>
        <w:t>щего Кодекса.  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w:t>
        <w:softHyphen/>
        <w:t xml:space="preserve">тывается наказание, </w:t>
      </w:r>
      <w:bookmarkStart w:id="4" w:name="e0_190_"/>
      <w:r>
        <w:rPr/>
        <w:t xml:space="preserve">отбытое </w:t>
      </w:r>
      <w:bookmarkEnd w:id="4"/>
      <w:r>
        <w:rPr/>
        <w:t xml:space="preserve">по первому приговору суда. </w:t>
      </w:r>
    </w:p>
    <w:p>
      <w:pPr>
        <w:pStyle w:val="Normal"/>
        <w:widowControl w:val="false"/>
        <w:spacing w:lineRule="auto" w:line="168"/>
        <w:ind w:left="1985" w:right="1785" w:hanging="0"/>
        <w:jc w:val="both"/>
        <w:rPr/>
      </w:pPr>
      <w:r>
        <w:rPr/>
      </w:r>
    </w:p>
    <w:p>
      <w:pPr>
        <w:pStyle w:val="Normal"/>
        <w:spacing w:lineRule="auto" w:line="168"/>
        <w:ind w:left="1985" w:right="1785" w:hanging="0"/>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0:05:00Z</dcterms:created>
  <dc:creator>:</dc:creator>
  <dc:description/>
  <dc:language>en-US</dc:language>
  <cp:lastModifiedBy>:</cp:lastModifiedBy>
  <cp:lastPrinted>1997-06-20T14:01:00Z</cp:lastPrinted>
  <dcterms:modified xsi:type="dcterms:W3CDTF">1997-06-20T10:05:00Z</dcterms:modified>
  <cp:revision>1</cp:revision>
  <dc:subject/>
  <dc:title>Статья 17 Совокупность преступлений </dc:title>
</cp:coreProperties>
</file>