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36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36"/>
        <w:jc w:val="center"/>
        <w:rPr/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§</w:t>
      </w: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 4  Состав и виды правонарушений.</w:t>
      </w:r>
    </w:p>
    <w:p>
      <w:pPr>
        <w:pStyle w:val="Normal"/>
        <w:spacing w:lineRule="auto" w:line="336"/>
        <w:jc w:val="center"/>
        <w:rPr>
          <w:rFonts w:ascii="Pragmatica" w:hAnsi="Pragmatica" w:eastAsia="Pragmatica" w:cs="Pragmatica"/>
          <w:i/>
          <w:i/>
          <w:iCs/>
          <w:sz w:val="24"/>
          <w:szCs w:val="24"/>
          <w:u w:val="single"/>
        </w:rPr>
      </w:pPr>
      <w:r>
        <w:rPr>
          <w:rFonts w:eastAsia="Pragmatica" w:cs="Pragmatica" w:ascii="Pragmatica" w:hAnsi="Pragmatica"/>
          <w:i/>
          <w:iCs/>
          <w:sz w:val="24"/>
          <w:szCs w:val="24"/>
          <w:u w:val="single"/>
        </w:rPr>
      </w:r>
    </w:p>
    <w:p>
      <w:pPr>
        <w:pStyle w:val="Normal"/>
        <w:spacing w:lineRule="auto" w:line="336"/>
        <w:ind w:firstLine="426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е всякое отрицательное деяние участника налоговых правоотношений может быть квалифицировано, как правонарушение, влекущее за собой юридическую ответственность. Чтобы деяние повлекло за собой ответственность оно должно обладать правовыми признаками и элементами состава правонарушения, т.е. иметь состав правонарушения. Состав правонарушения это система объективных и субъективных элементов деяния. Как всякая система, т.е. целостное единство, состав правонарушения состоит из ряда взаимосвязанных подсистем и элементов. Отсутствие хотя бы одной подсистемы или элемента состава правонарушения приводит к распадению системы, т.е. отсутствию состава правонарушения в целом. </w:t>
      </w:r>
    </w:p>
    <w:p>
      <w:pPr>
        <w:pStyle w:val="Normal"/>
        <w:spacing w:lineRule="auto" w:line="336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юридической науке выделяют следующие признаки правонарушен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36"/>
        <w:ind w:left="426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противоправность деяния - выражается в форме действия либо бездействия, нарушающего норму пра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36"/>
        <w:ind w:left="852" w:hanging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виновность деяния - характеризуется совершением противоправного действия либо бездействия умышленно или по неосторожности. Умышленным деяние считается, когда лицо, совершившее его, сознаёт противоправный характер своих действий (бездействий) и желает наступления вредных последствий или сознательно допускает их.</w:t>
      </w:r>
    </w:p>
    <w:p>
      <w:pPr>
        <w:pStyle w:val="Normal"/>
        <w:spacing w:lineRule="auto" w:line="33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овершённым по неосторожности правонарушение считается, когда лицо предвидит возможность наступления вредных последствий своего деяния, но легкомысленно рассчитывает на их предотвращение, либо не сознаёт противоправности содеянного, но могло и должно было её сознава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566" w:hanging="56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наличие причинной связи между противоправным деянием и наступившими в последствии отрицательными последств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283" w:hanging="283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наказуемость деяния, т.е. наличие установленной законом ответственности за совершение данного правонарушения.</w:t>
      </w:r>
    </w:p>
    <w:p>
      <w:pPr>
        <w:pStyle w:val="Normal"/>
        <w:spacing w:lineRule="auto" w:line="336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Отсутствие одного из выше перечисленных признаков не позволяет рассматривать деяние участника налоговых отношений как правонарушение, а следовательно исключает возможность привлечения его к правовой ответственности.</w:t>
      </w:r>
    </w:p>
    <w:p>
      <w:pPr>
        <w:pStyle w:val="Normal"/>
        <w:spacing w:lineRule="auto" w:line="336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остав правонарушения также образуют элементы правонарушения, первичные слагаемые системы состава правонаруш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426" w:hanging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объект правонарушения, т.е. объект правовой охраны, включающий в себя общественные отношения или интерес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426" w:hanging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субъект правонарушения - это дееспособное лицо, совершившее данное правонаруш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426" w:hanging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объективная сторона правонарушения, здесь имеется в виду само противоправное деяние, т.е. способ, место, время и т.д., его отрицательные последствия и причинная связь между деянием и результат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426" w:hanging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субъективная сторона правонарушения характеризуется элементами цели, мотива, степени вины в форме умысла или небрежности (халатности).</w:t>
      </w:r>
    </w:p>
    <w:p>
      <w:pPr>
        <w:pStyle w:val="Normal"/>
        <w:spacing w:lineRule="auto" w:line="336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Все четыре элемента состава правонарушения взаимосвязаны и взаимодействуют между собой. Объект взаимодействует с объективной стороной состава определяя элемент ущерба. Объективная сторона, как акт поведения, взаимодействует с субъектом правонарушения, совершающим то или иное деяние, причиняющее вред объекту. </w:t>
      </w:r>
    </w:p>
    <w:p>
      <w:pPr>
        <w:pStyle w:val="Normal"/>
        <w:spacing w:lineRule="auto" w:line="336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Опираясь на элементы состава правонарушения можно разобрать правонарушение на составляющие его элементы и подробно исследовать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Налоговые правонарушения можно разделить на категории по нескольким основаниям. В зависимости от характера совершённого деяния, правонарушения делят 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36"/>
        <w:ind w:left="28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административны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36"/>
        <w:ind w:left="28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финансовы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36"/>
        <w:ind w:left="568" w:hanging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уголовные.</w:t>
      </w:r>
    </w:p>
    <w:p>
      <w:pPr>
        <w:pStyle w:val="Normal"/>
        <w:spacing w:lineRule="auto" w:line="33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Исходя из направленности подобных деяний (объекта правонарушения) их можно разделить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36"/>
        <w:ind w:left="566" w:hanging="282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авонарушения против системы налог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36"/>
        <w:ind w:left="566" w:hanging="282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авонарушения против прав и свобод налогоплательщи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36"/>
        <w:ind w:left="566" w:hanging="282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авонарушения против исполнения доходной части бюдже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36"/>
        <w:ind w:left="850" w:hanging="565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авонарушения против системы гарантий выполнения обязанностей налогоплательщи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36"/>
        <w:ind w:left="850" w:hanging="565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авонарушения против контрольных функций налоговых орган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36"/>
        <w:ind w:left="850" w:hanging="565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авонарушения против порядка ведения бухгалтерского учёта, составления и представления бухгалтерской и иной отчёт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36"/>
        <w:ind w:left="568" w:hanging="283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авонарушения против обязанностей по уплате налогов.</w:t>
      </w:r>
    </w:p>
    <w:p>
      <w:pPr>
        <w:pStyle w:val="Normal"/>
        <w:spacing w:lineRule="auto" w:line="33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своей работе для наиболее полного описания налоговых правонарушений я буду использовать обе классификации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1440" w:footer="720" w:bottom="1440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Arial Cyr">
    <w:charset w:val="cc"/>
    <w:family w:val="swiss"/>
    <w:pitch w:val="variable"/>
  </w:font>
  <w:font w:name="IzhitsaC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7195</wp:posOffset>
              </wp:positionH>
              <wp:positionV relativeFrom="paragraph">
                <wp:posOffset>-2984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3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IzhitsaC" w:hAnsi="IzhitsaC" w:eastAsia="IzhitsaC" w:cs="IzhitsaC"/>
        <w:i/>
        <w:i/>
        <w:iCs/>
        <w:color w:val="808080"/>
        <w:sz w:val="24"/>
        <w:szCs w:val="24"/>
        <w:u w:val="single"/>
      </w:rPr>
    </w:pP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>Налоговые правонарушения / Глава 1 - Общие вопросы налоговых правонарушений / Параграф 4 - Состав и виды правонарушений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07:52:00Z</dcterms:created>
  <dc:creator>Коновалов Сергей</dc:creator>
  <dc:description/>
  <dc:language>en-US</dc:language>
  <cp:lastModifiedBy>Коновалов Сергей</cp:lastModifiedBy>
  <cp:lastPrinted>1997-05-14T17:23:00Z</cp:lastPrinted>
  <dcterms:modified xsi:type="dcterms:W3CDTF">1997-05-14T13:44:00Z</dcterms:modified>
  <cp:revision>19</cp:revision>
  <dc:subject/>
  <dc:title>Параграф 2  «Виды правонарушений»</dc:title>
</cp:coreProperties>
</file>