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Приложение 1. (Судебная практика)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НАПРИМЕР: </w:t>
      </w:r>
      <w:r>
        <w:rPr>
          <w:b/>
          <w:sz w:val="28"/>
        </w:rPr>
        <w:t>Ответственность за мошенничество наступает, если доказано за</w:t>
        <w:softHyphen/>
        <w:t>владение чужим имуществом путем обмана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евероморским городским судом Мурманской области 4 апреля 19% г. Тимуршина осуждена по ч. 1 ст. 147 УК РСФСР  к  штрафу в размере 1 млн. руб.</w:t>
      </w:r>
    </w:p>
    <w:p>
      <w:pPr>
        <w:pStyle w:val="2"/>
        <w:widowControl/>
        <w:ind w:left="0" w:firstLine="709"/>
        <w:rPr/>
      </w:pPr>
      <w:r>
        <w:rPr/>
        <w:t xml:space="preserve">Тимуршина, зарегистрированная с 5 апреля 1995 г. в Североморском центре занятости как безработная и получавшая соответствующее пособие по безработице, 7 июня 1995 г. выступила учредителем общества с ограниченной ответственностью «Ариес». Отделом экономики и государственной регистрации администрации г. Североморска Тимуршина 13 июня 1995 г. была зарегистрирована в качестве субъекта предпринимательской деятельности. Не поставив об этом в известность центр занятости, Тимуршина в период с 13 июня по 2 ноября 1995 г. незаконно получала пособие по безработице, обманом завладев деньгами в сумме 2 912 859 руб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удебной коллегией по уголовным делам Мурманского областного суда 4 мая 1996 г. приговор в отношении Тимуршиной отменен, дело производством  прекращено за отсутствием в ее действиях состава преступления (п. 2 ст. 5 УПК РСФСР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зидиум Мурманского областного суда протест прокурора Мурманской ; области об отмене кассационного определения оставил без удовлетвор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удебная коллегия по уголовным делам Верховного Суда РФ 12 февраля I996 г. протест заместителя Генерального прокурора РФ об отмене определения судебной коллегии областного суда и постановления президиума того же суда и направлении дела на новое кассационное рассмотрение также оставила без удовлетворения, указав следующе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знавая Тимуршину виновной в мошенничестве, суд первой инстанции исходил из того, что она, выступив учредителем общества с ограниченной от</w:t>
        <w:softHyphen/>
        <w:t>ветственностью, в силу действующего закона потеряла статус безработного и поэтому не имела права получать пособ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аким образом, суд признал этот факт достаточным основанием для при</w:t>
        <w:softHyphen/>
        <w:t>влечения лица к уголовной ответствен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ежду тем преступление, за которое осуждена Тимуршина, может быть со</w:t>
        <w:softHyphen/>
        <w:t xml:space="preserve">вершено только при наличии прямого умысл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днако данных о совершении Тимуршиной умышленных действий, направленных на завладение чужим иму</w:t>
        <w:softHyphen/>
        <w:t>ществом путем обмана, в материалах дела не имеется, о чем судебная коллегия областного суда указала в определении, отменяя пригово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ля привлечения Тимуршиной к ответственности за мошенничество необ</w:t>
        <w:softHyphen/>
        <w:t>ходимо было доказать, что Тимуршина знала о том, что, став учредителем ка</w:t>
        <w:softHyphen/>
        <w:t>кого-либо предприятия, она не имела права на получение пособия по безрабо</w:t>
        <w:softHyphen/>
        <w:t>тице, и умышленно скрыла это с целью незаконного его получения. Но таких доказательств судом не установлен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гласно показаниям Тимуршиной, какой-либо коммерческой деятельно</w:t>
        <w:softHyphen/>
        <w:t>стью она не занималась, зарплату и доходы не получала, поскольку узнала о том, что в случае организации собственного дела, занятия какой-либо должно</w:t>
        <w:softHyphen/>
        <w:t>сти в обществе с ограниченной ответственностью, учредителем которого она являлась, лишится права на получение пособия как лицо, зарегистрированное в качестве безработног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итывая эти обстоятельства, она не пользовалась своим преимуществен</w:t>
        <w:softHyphen/>
        <w:t>ным правом на получение работы в обществе, учредителем которого являлась, намереваясь получить субсидию для погашения долговых обязательств, воз</w:t>
        <w:softHyphen/>
        <w:t>никших в результате приобретения ею торгового оборудов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ак видно из приложенной к делу справки общества с ограниченной ответ</w:t>
        <w:softHyphen/>
        <w:t>ственностью «Ариес», в период с июня по ноябрь 1995 г. Тимуршина ни зар</w:t>
        <w:softHyphen/>
        <w:t>платы, ни дивидендов не получал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документах, регламентирующих порядок получения пособия по безрабо</w:t>
        <w:softHyphen/>
        <w:t>тице, с которыми была ознакомлена Тимуршина, нет указаний на то, что учре</w:t>
        <w:softHyphen/>
        <w:t>дитель какого-либо предприятия считается лицом работающим и не может при</w:t>
        <w:softHyphen/>
        <w:t>знаваться безработны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казания свидетелей также не дают оснований для осуждения Тимуршиной за мошенничеств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гласно материалам дела, Тимуршина, рассчитывая на получение субси</w:t>
        <w:softHyphen/>
        <w:t>дии для открытия собственного дела, приобрела торговое оборудование, вы</w:t>
        <w:softHyphen/>
        <w:t>ступила учредителем общества с ограниченной ответственностью и не скрыва</w:t>
        <w:softHyphen/>
        <w:t>ла этого от работников центра занят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 таких обстоятельствах в действиях Тимуршиной состава мошенничест</w:t>
        <w:softHyphen/>
        <w:t>ва при получении ею пособия по безработице не содержитс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зидиум областного суда обоснованно признал законным решение касса</w:t>
        <w:softHyphen/>
        <w:t>ционной инстанции о прекращении дела в отношении Тимуршиной за отсутст</w:t>
        <w:softHyphen/>
        <w:t>вием в ее действиях состава преступ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налогичный протест заместителя Генерального прокурора РФ Президиум Верховного Суда РФ 30 апреля 1997 г. оставил без удовлетворения. (Опр. СК ВС РФ от 12.02.1996 - ВВС РФ. 1997. № 12. С. 7-8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  <w:t>Сбыт поддельной купюры может быть квалифицирован как мошенничество лишь в том случае, если установлены: явное несоответствие фальшивой купюры подлинной, исключающее ее участие в денежном обращении, и обстоятельства, свидетельствующие о направленности умысла виновного на грубый обман ограниченного числа лиц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ind w:firstLine="703"/>
        <w:jc w:val="both"/>
        <w:rPr>
          <w:i/>
          <w:i/>
          <w:color w:val="000000"/>
        </w:rPr>
      </w:pPr>
      <w:r>
        <w:rPr>
          <w:i/>
          <w:color w:val="000000"/>
        </w:rPr>
        <w:t>(Извлечение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3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>Тюменским  областным судом Алекперов осужден по ч. 2 ст. 147 УК РСФСР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</w:rPr>
        <w:t>Он признан виновным в совершении мошенничества, т. е. завладении личным</w:t>
      </w:r>
      <w:r>
        <w:rPr>
          <w:smallCaps/>
          <w:color w:val="000000"/>
        </w:rPr>
        <w:t xml:space="preserve"> </w:t>
      </w:r>
      <w:r>
        <w:rPr>
          <w:color w:val="000000"/>
        </w:rPr>
        <w:t>имуществом граждан путем обмана, выразившемся в том, что он дважды расплатился с гражданами за покупки поддельными 50-тысячными купюрами, получив при этом сдачу.</w:t>
      </w:r>
    </w:p>
    <w:p>
      <w:pPr>
        <w:pStyle w:val="Normal"/>
        <w:shd w:fill="FFFFFF" w:val="clear"/>
        <w:ind w:firstLine="703"/>
        <w:jc w:val="both"/>
        <w:rPr>
          <w:color w:val="000000"/>
        </w:rPr>
      </w:pPr>
      <w:r>
        <w:rPr>
          <w:color w:val="000000"/>
        </w:rPr>
        <w:t>Судебной коллегией по уголовным делам Верховного Суда РФ приговор оставлен без изменения.</w:t>
      </w:r>
    </w:p>
    <w:p>
      <w:pPr>
        <w:pStyle w:val="Normal"/>
        <w:shd w:fill="FFFFFF" w:val="clear"/>
        <w:ind w:firstLine="703"/>
        <w:jc w:val="both"/>
        <w:rPr>
          <w:color w:val="000000"/>
        </w:rPr>
      </w:pPr>
      <w:r>
        <w:rPr>
          <w:color w:val="000000"/>
        </w:rPr>
        <w:t>Заместитель Генерального прокурора РФ в протесте поставил вопрос об от</w:t>
        <w:softHyphen/>
        <w:t>мене судебных решений и направлении дела на новое судебное рассмотрение.</w:t>
      </w:r>
    </w:p>
    <w:p>
      <w:pPr>
        <w:pStyle w:val="Normal"/>
        <w:shd w:fill="FFFFFF" w:val="clear"/>
        <w:ind w:firstLine="703"/>
        <w:jc w:val="both"/>
        <w:rPr>
          <w:color w:val="000000"/>
        </w:rPr>
      </w:pPr>
      <w:r>
        <w:rPr>
          <w:color w:val="000000"/>
        </w:rPr>
        <w:t>Президиум Верховного Суда РФ 7 июня 1995 г. протест удовлетворил, ука</w:t>
        <w:softHyphen/>
        <w:t>зав следующее.</w:t>
      </w:r>
    </w:p>
    <w:p>
      <w:pPr>
        <w:pStyle w:val="Normal"/>
        <w:shd w:fill="FFFFFF" w:val="clear"/>
        <w:ind w:firstLine="703"/>
        <w:jc w:val="both"/>
        <w:rPr>
          <w:color w:val="000000"/>
        </w:rPr>
      </w:pPr>
      <w:r>
        <w:rPr>
          <w:color w:val="000000"/>
        </w:rPr>
        <w:t>Следственные органы предъявили Алекперову обвинение в сбыте поддельных билетов Государственного банка России и квалифицировали его действия по ч. 1 ст. 87 УК РСФСР.</w:t>
      </w:r>
    </w:p>
    <w:p>
      <w:pPr>
        <w:pStyle w:val="Normal"/>
        <w:shd w:fill="FFFFFF" w:val="clear"/>
        <w:ind w:firstLine="703"/>
        <w:jc w:val="both"/>
        <w:rPr>
          <w:color w:val="000000"/>
        </w:rPr>
      </w:pPr>
      <w:r>
        <w:rPr>
          <w:color w:val="000000"/>
        </w:rPr>
        <w:t xml:space="preserve">Областной суд же пришел к выводу о том, что имевшиеся у Алекперова   50-тысячные купюры значительно  отличались по внешнему виду от подлинных денег, обнаружение подделки не было затруднительным или невозможным для потерпевших и эти купюры не могли поступить в денежное обращение. </w:t>
      </w:r>
    </w:p>
    <w:p>
      <w:pPr>
        <w:pStyle w:val="Normal"/>
        <w:shd w:fill="FFFFFF" w:val="clear"/>
        <w:ind w:firstLine="703"/>
        <w:jc w:val="both"/>
        <w:rPr>
          <w:color w:val="000000"/>
        </w:rPr>
      </w:pPr>
      <w:r>
        <w:rPr>
          <w:color w:val="000000"/>
        </w:rPr>
        <w:t>В подтверждение своего вывода суд сослался в приговоре на показания потерпевших, свидетелей, акт  криминалистической экспертизы и квалифицировал действия Алекперова по ч. 2 ст. 147 УК РСФСР как мошенничество, совершен</w:t>
        <w:softHyphen/>
        <w:t>ное повторно.</w:t>
      </w:r>
    </w:p>
    <w:p>
      <w:pPr>
        <w:pStyle w:val="Normal"/>
        <w:shd w:fill="FFFFFF" w:val="clear"/>
        <w:ind w:firstLine="703"/>
        <w:jc w:val="both"/>
        <w:rPr>
          <w:color w:val="000000"/>
        </w:rPr>
      </w:pPr>
      <w:r>
        <w:rPr>
          <w:color w:val="000000"/>
        </w:rPr>
        <w:t>Из заключения эксперта-криминалиста, как указал суд, следует, что имев</w:t>
        <w:softHyphen/>
        <w:t>шиеся у Алекперова купюры значительно отличались по внешнему виду от подлинных денег и обнаружение подделки не было затруднительным или не</w:t>
        <w:softHyphen/>
        <w:t>возможным для потерпевших. Однако такого вывода данное заключение не содержит.</w:t>
      </w:r>
    </w:p>
    <w:p>
      <w:pPr>
        <w:pStyle w:val="Normal"/>
        <w:shd w:fill="FFFFFF" w:val="clear"/>
        <w:ind w:firstLine="703"/>
        <w:jc w:val="both"/>
        <w:rPr>
          <w:color w:val="000000"/>
        </w:rPr>
      </w:pPr>
      <w:r>
        <w:rPr>
          <w:color w:val="000000"/>
        </w:rPr>
        <w:t>Согласно заключению эксперта-криминалиста, купюры были детально ис</w:t>
        <w:softHyphen/>
        <w:t>следованы с использованием микроскопа и было установлено совпадение по наличию и размещению фрагментов изображения и их цвету с оригиналом, а путем исследования купюр в ультрафиолетовых лучах «установлено их разли</w:t>
        <w:softHyphen/>
        <w:t>чие с оригиналом».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 смыслу закона уголовная ответственность за мошенничество по ст. 147</w:t>
        <w:br/>
        <w:t>УК РСФСР может наступить в тех случаях, когда несоответствие фальшивой</w:t>
        <w:br/>
        <w:t>купюры подлинной является явным, исключающим ее участие в денежном об</w:t>
        <w:softHyphen/>
        <w:br/>
        <w:t>ращении, и установлен умысел виновного на грубый обман ограниченного чис</w:t>
        <w:softHyphen/>
        <w:t>ла лиц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Эксперт-криминалист судом не допрошен и по существу не выяснено, какие же конкретно совпадения и различия с оригиналом имели указанные купюры, и не установлено, имелось ли явное несоответствие фальшивых купюр подлинны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яснение этих обстоятельств имеет существенное значение для правиль</w:t>
        <w:softHyphen/>
        <w:t>ной квалификации действий Алекперо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терпевшие Вторушина и Игнатенко показали, что они продали Алекперову продукты питания, расплатился он 50-тысячными купюрами, которые «походили на настоящие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постановлении приговора суд не принял во внимание следующие пока</w:t>
        <w:softHyphen/>
        <w:t>зания свидетел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 пояснила свидетель Шамагина, она проверила купюру, которой распла</w:t>
        <w:softHyphen/>
        <w:t>тился Алекперов с Игнатенко за покупку. Осмотрев ее, она сказала, что деньги подлинны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Из показаний Вторушиной, Игнатенко и Шамагиной видно, что данные ку</w:t>
        <w:softHyphen/>
        <w:t>пюры по существу поступили в денежное обращени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казаниям потерпевших и свидетелей суд не дал надлежащей оценки, что необходимо сделать при новом рассмотрении дел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аким образом, в нарушение ст. 20 УПК РСФСР суд рассмотрел дело не</w:t>
        <w:softHyphen/>
        <w:t>полно, некоторые обстоятельства, имеющие существенное значение для пра</w:t>
        <w:softHyphen/>
        <w:t>вильного разрешения дела, остались невыясненны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(Пост. През. ВС РФ от 07.06.1995 - ВВС РФ. 1996. № 2. С. 8-9)</w:t>
      </w:r>
    </w:p>
    <w:p>
      <w:pPr>
        <w:pStyle w:val="Normal"/>
        <w:ind w:right="-2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40" w:hanging="732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2971" w:leader="none"/>
      </w:tabs>
      <w:overflowPunct w:val="false"/>
      <w:autoSpaceDE w:val="false"/>
      <w:ind w:firstLine="703"/>
      <w:jc w:val="both"/>
      <w:textAlignment w:val="baseline"/>
    </w:pPr>
    <w:rPr>
      <w:b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42:00Z</dcterms:created>
  <dc:creator>Wladimir</dc:creator>
  <dc:description/>
  <dc:language>en-US</dc:language>
  <cp:lastModifiedBy>Wladimir</cp:lastModifiedBy>
  <dcterms:modified xsi:type="dcterms:W3CDTF">2002-05-13T13:43:00Z</dcterms:modified>
  <cp:revision>2</cp:revision>
  <dc:subject/>
  <dc:title/>
</cp:coreProperties>
</file>