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57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Заключение.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both"/>
        <w:rPr/>
      </w:pPr>
      <w:r>
        <w:rPr>
          <w:sz w:val="36"/>
        </w:rPr>
        <w:tab/>
      </w:r>
      <w:r>
        <w:rPr/>
        <w:t>В дипломной работе на тему «Гражданский иск в уголовном процессе», говорится о том, как люди подающие иск должны себя вести, какие инстанции они должны пройти, и какие у них права и обязанности перед судом.</w:t>
      </w:r>
    </w:p>
    <w:p>
      <w:pPr>
        <w:pStyle w:val="Normal"/>
        <w:jc w:val="both"/>
        <w:rPr/>
      </w:pPr>
      <w:r>
        <w:rPr/>
        <w:tab/>
        <w:t>Так же эта дипломная работа включает в себя такие темы как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мет гражданского иска в уголовном процес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рода гражданского иска в уголовном процес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ъявление гражданского иска, его обеспечения, решения, принимаемые по и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жданский иск в уголовном процесс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ания и порядок предъявления и разрешения  гражданского и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ры обеспечения гражданского иска и конфискации имуще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нятие и основание гражданского и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 от и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и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смотр решений, определений, постановлений, вступившие в законную силу по вновь открывшимся обстоятельствам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ъявление гражданского иска и признание гражданским истц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и обязанности гражданского ист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и обязанности обвиняемого – ответчика по гражданскому и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лечение в качестве гражданского ответчика. Права и обязанности гражданского ответчи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ение гражданского и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ирание доказательств по гражданскому ис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знакомление гражданского истца и гражданского ответчика с материалами дела.</w:t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09:49:00Z</dcterms:created>
  <dc:creator>Максим</dc:creator>
  <dc:description/>
  <dc:language>en-US</dc:language>
  <cp:lastModifiedBy>Максим</cp:lastModifiedBy>
  <cp:lastPrinted>2000-05-30T14:41:00Z</cp:lastPrinted>
  <dcterms:modified xsi:type="dcterms:W3CDTF">2000-05-30T10:42:00Z</dcterms:modified>
  <cp:revision>2</cp:revision>
  <dc:subject/>
  <dc:title>-57-</dc:title>
</cp:coreProperties>
</file>