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9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едъявление гражданского иска; его обеспечения; решения, принимаемые по иску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ab/>
        <w:t>Предъявление гражданского иска возможно как самим пострадавшим, так и его представителем с момента возбуждения уголовного дела до начала судебного след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о не требует наличия в деле обвиняемого, т.е. допустимо и в случаях, когда по делу еще не установлено лицо, которое должно быть привлечено в качестве обвиняем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наличии данных о том, что вред пострадавшему причинен совместными преступными действиями нескольких лиц, гражданский иск может быть предъявлен каждому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курор предъявляет или поддерживает гражданский иск, если этого требует охрана прав граждан, государственных или общественных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ъявляется гражданский иск путем подачи искового заявления, содержание которого может определяться применительно к статье 126 ГПК с учетом особенностей уголов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, поскольку иск может быть предъявлен до привлечения определенного лица в качестве обвиняемого, в иске может отсутствовать указание, к кому именно он предъявля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жданский иск может быть предъявлен как в устной, так и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тное заявление заносится в протокол, который составляется по правилам, предъявленным к протоколам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4:26:00Z</dcterms:created>
  <dc:creator>Максим</dc:creator>
  <dc:description/>
  <dc:language>en-US</dc:language>
  <cp:lastModifiedBy>Максим</cp:lastModifiedBy>
  <dcterms:modified xsi:type="dcterms:W3CDTF">2000-05-22T04:54:00Z</dcterms:modified>
  <cp:revision>1</cp:revision>
  <dc:subject/>
  <dc:title>-9-</dc:title>
</cp:coreProperties>
</file>