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-52-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2"/>
        <w:ind w:left="0" w:firstLine="628"/>
        <w:rPr/>
      </w:pPr>
      <w:r>
        <w:rPr/>
        <w:t>В обвинительном заключении следователь, излагая существенные обстоятельства дела, указывает последст</w:t>
        <w:softHyphen/>
        <w:t>вия преступления и сведения о потерпевшем, приводит доказательства, которые подтверждают наличие преступ</w:t>
        <w:softHyphen/>
        <w:t>ления и виновность обвиняемого. Все это облегчает доказывание предмета и основания гражданского иска в судебном заседании, способствует правильному разреше</w:t>
        <w:softHyphen/>
        <w:t>нию гражданского иска судом.</w:t>
      </w:r>
    </w:p>
    <w:p>
      <w:pPr>
        <w:pStyle w:val="TextBody"/>
        <w:ind w:firstLine="628"/>
        <w:rPr/>
      </w:pPr>
      <w:r>
        <w:rPr/>
      </w:r>
    </w:p>
    <w:p>
      <w:pPr>
        <w:pStyle w:val="TextBody"/>
        <w:ind w:firstLine="628"/>
        <w:rPr/>
      </w:pPr>
      <w:r>
        <w:rPr/>
        <w:t>В справке, прилагаемой к обвинительному заключе</w:t>
        <w:softHyphen/>
        <w:t>нию, указывается, кем и на какую сумму заявлен граж</w:t>
        <w:softHyphen/>
        <w:t>данский иск и какие меры приняты по его обеспечению.</w:t>
      </w:r>
    </w:p>
    <w:p>
      <w:pPr>
        <w:pStyle w:val="Normal"/>
        <w:ind w:firstLine="628"/>
        <w:jc w:val="both"/>
        <w:rPr/>
      </w:pPr>
      <w:r>
        <w:rPr/>
      </w:r>
    </w:p>
    <w:p>
      <w:pPr>
        <w:pStyle w:val="Normal"/>
        <w:ind w:firstLine="628"/>
        <w:jc w:val="both"/>
        <w:rPr/>
      </w:pPr>
      <w:r>
        <w:rPr/>
        <w:t>В описке лиц, вызываемых в судебное заседание, необ</w:t>
        <w:softHyphen/>
        <w:t>ходимо указать гражданского истца и гражданского от</w:t>
        <w:softHyphen/>
        <w:t>ветчика, а также свидетелей и экспертов, подлежащих, по мнению следователя, вызову в судебное заседание для установления судом обстоятельств, относящихся к граж</w:t>
        <w:softHyphen/>
        <w:t>данскому иску.</w:t>
      </w:r>
    </w:p>
    <w:p>
      <w:pPr>
        <w:pStyle w:val="Normal"/>
        <w:ind w:firstLine="628"/>
        <w:jc w:val="both"/>
        <w:rPr/>
      </w:pPr>
      <w:r>
        <w:rPr/>
      </w:r>
    </w:p>
    <w:p>
      <w:pPr>
        <w:pStyle w:val="Normal"/>
        <w:ind w:firstLine="628"/>
        <w:jc w:val="both"/>
        <w:rPr/>
      </w:pPr>
      <w:r>
        <w:rPr/>
        <w:t>Прокурор среди вопросов, подлежащих разрешению по делу, поступившему к нему с обвинительным заключе</w:t>
        <w:softHyphen/>
        <w:t>нием, обязан проверить, в частности, приняты ли меры обеспечения гражданского иска.</w:t>
      </w:r>
    </w:p>
    <w:p>
      <w:pPr>
        <w:pStyle w:val="Normal"/>
        <w:ind w:firstLine="628"/>
        <w:jc w:val="both"/>
        <w:rPr/>
      </w:pPr>
      <w:r>
        <w:rPr/>
      </w:r>
    </w:p>
    <w:p>
      <w:pPr>
        <w:pStyle w:val="Normal"/>
        <w:ind w:firstLine="628"/>
        <w:jc w:val="both"/>
        <w:rPr/>
      </w:pPr>
      <w:r>
        <w:rPr/>
        <w:t>Прокурор проверяет, соблюдены ли при производстве дознания или предварительного следствия требования уголовно-процессуального кодекса, и в том числе требо</w:t>
        <w:softHyphen/>
        <w:t>вания, относящиеся к производству по гражданскому ис</w:t>
        <w:softHyphen/>
        <w:t>ку в уголовном деле.</w:t>
      </w:r>
    </w:p>
    <w:p>
      <w:pPr>
        <w:sectPr>
          <w:type w:val="nextPage"/>
          <w:pgSz w:w="11906" w:h="16820"/>
          <w:pgMar w:left="1701" w:right="1134" w:gutter="0" w:header="0" w:top="851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20"/>
      <w:pgMar w:left="1701" w:right="1134" w:gutter="0" w:header="0" w:top="851" w:footer="0" w:bottom="17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460" w:after="0"/>
      <w:ind w:left="80" w:firstLine="1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06:06:00Z</dcterms:created>
  <dc:creator>Максим</dc:creator>
  <dc:description/>
  <dc:language>en-US</dc:language>
  <cp:lastModifiedBy>Максим</cp:lastModifiedBy>
  <dcterms:modified xsi:type="dcterms:W3CDTF">2000-05-28T06:09:00Z</dcterms:modified>
  <cp:revision>3</cp:revision>
  <dc:subject/>
  <dc:title>-52-</dc:title>
</cp:coreProperties>
</file>