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-51-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>Поэтому, признав предварительное следствие законченным, а собранные доказательства достаточными для составления обвинительного заключения, следователь обязан уведомить об окончании предварительного след</w:t>
        <w:softHyphen/>
        <w:t>ствия гражданского истца, гражданского ответчика или их представителей и одновременно разъяснить им, что они вправе ознакомиться с материалами дела.</w:t>
      </w:r>
    </w:p>
    <w:p>
      <w:pPr>
        <w:pStyle w:val="Normal"/>
        <w:ind w:firstLine="708"/>
        <w:jc w:val="both"/>
        <w:rPr/>
      </w:pPr>
      <w:r>
        <w:rPr/>
        <w:t>В случае устного или письменного ходатайства</w:t>
      </w:r>
      <w:r>
        <w:rPr>
          <w:b/>
          <w:bCs/>
        </w:rPr>
        <w:t xml:space="preserve"> </w:t>
      </w:r>
      <w:r>
        <w:rPr/>
        <w:t>об</w:t>
      </w:r>
      <w:r>
        <w:rPr>
          <w:b/>
          <w:bCs/>
        </w:rPr>
        <w:t xml:space="preserve"> </w:t>
      </w:r>
      <w:r>
        <w:rPr/>
        <w:t>этом кого-либо из указанных лиц следователь знакомит гражданского истца или его представителя с материала</w:t>
        <w:softHyphen/>
        <w:t>ми дела, а гражданского ответчика или его представителя с материалами дела, относящимися к заявленному  ис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 ознакомлении гражданского истца, гражданского ответчика или их представителей с материалами дела составляются протоколы. В протоколах отмечается, с ка</w:t>
        <w:softHyphen/>
        <w:t>кими материалами был ознакомлен гражданский истец, гражданский ответчик или их представитель, а также ка</w:t>
        <w:softHyphen/>
        <w:t>кие ходатайства были ими заявлены. Письменные хода</w:t>
        <w:softHyphen/>
        <w:t>тайства приобщаются к делу.</w:t>
      </w:r>
    </w:p>
    <w:p>
      <w:pPr>
        <w:pStyle w:val="Normal"/>
        <w:jc w:val="both"/>
        <w:rPr/>
      </w:pPr>
      <w:r>
        <w:rPr/>
        <w:t>В случае полного или частичного отказа в удовлетво</w:t>
        <w:softHyphen/>
        <w:t>рении ходатайства следователь выносит об этом мотиви</w:t>
        <w:softHyphen/>
        <w:t>рованное постановление, которое объявляется лицу, зая</w:t>
        <w:softHyphen/>
        <w:t>вившему ходатайство (ст. 200 УПК РФ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 производстве по гражданскому иску органы доз</w:t>
        <w:softHyphen/>
        <w:t>нания руководствуются теми же правилами, что и орга</w:t>
        <w:softHyphen/>
        <w:t>ны следствия, за одним исключением: гражданский истец, гражданский ответчик и их представители извещаются об окончании дознания и направлении дела прокурору, но материалы дела для ознакомления им не предъявляются (п. 2 ст. 120 УПК РФР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актике встречаются случаи, когда отдельные сле</w:t>
        <w:softHyphen/>
        <w:t>дователи в нарушение требований закона не предостав</w:t>
        <w:softHyphen/>
        <w:t>ляют гражданскому истцу и гражданскому ответчику возможности ознакомиться с материалами дела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0"/>
      <w:jc w:val="both"/>
    </w:pPr>
    <w:rPr>
      <w:sz w:val="30"/>
    </w:rPr>
  </w:style>
  <w:style w:type="paragraph" w:styleId="2">
    <w:name w:val="Основной текст с отступом 2"/>
    <w:basedOn w:val="Normal"/>
    <w:qFormat/>
    <w:pPr>
      <w:spacing w:before="460" w:after="0"/>
      <w:ind w:left="80" w:firstLine="1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05:57:00Z</dcterms:created>
  <dc:creator>Максим</dc:creator>
  <dc:description/>
  <dc:language>en-US</dc:language>
  <cp:lastModifiedBy>Максим</cp:lastModifiedBy>
  <cp:lastPrinted>2000-05-28T10:01:00Z</cp:lastPrinted>
  <dcterms:modified xsi:type="dcterms:W3CDTF">2000-05-28T06:06:00Z</dcterms:modified>
  <cp:revision>4</cp:revision>
  <dc:subject/>
  <dc:title>-51-</dc:title>
</cp:coreProperties>
</file>