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5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пущение гражданского иска к рассмотрению в уголовном процессе имеет большое зна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но способствует оперативности и экономичности решения вопроса о возмещении имущественного вреда, причиненного преступлением, равно компенсации морального вреда, причиненного им, а также делает излишним повторное исследование по тех же – необходимых для разрешения уголовного дела – обстоятельств и в порядке гражданского судопроизводства, служит тому, чтобы пострадавший от преступления не был вынужден дважды участвовать в процессе: в порядке уголовного и гражданского судо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ab/>
        <w:t>Гражданский иск – правовое средство устранения тех последствий, которые повлекли совершение преступления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  <w:t>Предмет гражданского иска в уголовном процессе.</w:t>
      </w:r>
    </w:p>
    <w:p>
      <w:pPr>
        <w:pStyle w:val="Normal"/>
        <w:jc w:val="both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Предмет гражданского иска в уголовном процессе составляет:</w:t>
      </w:r>
    </w:p>
    <w:p>
      <w:pPr>
        <w:pStyle w:val="Normal"/>
        <w:jc w:val="both"/>
        <w:rPr/>
      </w:pPr>
      <w:r>
        <w:rPr/>
        <w:t>Имущественный вред, т.е. такой который можно выразить в деньгах; причинения которого – непосредственное следствие совершенного престу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вязь преступления и вреда должна быть связью причины и следствия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оэтому, например, если у добросовестного приобретателя  изъята вещь, поскольку она оказалась краденой, он не вправе заявить гражданский иск в уголовном деле:</w:t>
      </w:r>
    </w:p>
    <w:p>
      <w:pPr>
        <w:pStyle w:val="Normal"/>
        <w:jc w:val="both"/>
        <w:rPr/>
      </w:pPr>
      <w:r>
        <w:rPr/>
        <w:t>непосредственной связи преступления нет;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08:52:00Z</dcterms:created>
  <dc:creator>Максим</dc:creator>
  <dc:description/>
  <dc:language>en-US</dc:language>
  <cp:lastModifiedBy>Максим</cp:lastModifiedBy>
  <dcterms:modified xsi:type="dcterms:W3CDTF">2000-05-20T09:12:00Z</dcterms:modified>
  <cp:revision>1</cp:revision>
  <dc:subject/>
  <dc:title>-5-</dc:title>
</cp:coreProperties>
</file>