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</w:rPr>
      </w:pPr>
      <w:r>
        <w:rPr>
          <w:sz w:val="28"/>
        </w:rPr>
        <w:t>-40-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Вопрос о судьбе вещественных доказательств разре</w:t>
        <w:softHyphen/>
        <w:t>шается в приговоре, определении или постановлении о прекращении дела. В соответствии со ст. 86 УПК РФ вещи, похищенные преступником, выдаются их законному владельцу. Такая мера позволяет восстановить имущест</w:t>
        <w:softHyphen/>
        <w:t>венные права потерпевшего. Разумеется, что в тех случа</w:t>
        <w:softHyphen/>
        <w:t>ях, когда все похищенное имущество обнаружено и изъято, у потерпевшего нет оснований предъявлять граждан</w:t>
        <w:softHyphen/>
        <w:t>ский иск, если только он не понес убытков в результате повреждения имущества; его износа и т. д.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Гражданский иск обеспечивается наложением ареста на имущество обвиняемого или гражданского "ответчика. Если в ходе предварительного следствия следователь при</w:t>
        <w:softHyphen/>
        <w:t>шел к выводу, что потерпевшему преступлением причинен имущественный вред, он обязан наложить арест на иму</w:t>
        <w:softHyphen/>
        <w:t>щество обвиняемого и в том случае, если гражданский иск еще не заявлен, но может быть заявлен в будущем.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Арест может быть наложен не только на имущество обвиняемого, подозреваемого, лиц, несущих по закону материальную ответственность за их действия, но и на иму</w:t>
        <w:softHyphen/>
        <w:t>щество, добытое преступным путем и находящееся у дру</w:t>
        <w:softHyphen/>
        <w:t>гих лиц.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Меры по обеспечению гражданского иска должны быть приняты следователем своевременно, чтобы преступник или его близкие не могли скрыть имущество, на которое может быть обращено взыскание по приговору суда.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Действия следователя по обеспечению гражданского иска оформляются тремя, процессуальными документами: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постановлением о наложении ареста на имущество, про</w:t>
        <w:softHyphen/>
        <w:t>токолом наложения ареста на имущество и сохранной распиской.</w:t>
      </w:r>
    </w:p>
    <w:p>
      <w:pPr>
        <w:pStyle w:val="Normal"/>
        <w:jc w:val="both"/>
        <w:rPr/>
      </w:pPr>
      <w:r>
        <w:rPr>
          <w:sz w:val="30"/>
        </w:rPr>
        <w:t>Придя к выводу о необходимости принять меры к обеспечению гражданского иска, следователь выносит мотивированное постановление о наложении ареста на имущество</w:t>
      </w:r>
      <w:r>
        <w:rPr>
          <w:smallCaps/>
          <w:sz w:val="30"/>
          <w:lang w:val="en-US"/>
        </w:rPr>
        <w:t>.</w:t>
      </w:r>
      <w:r>
        <w:rPr>
          <w:smallCaps/>
          <w:sz w:val="30"/>
        </w:rPr>
        <w:t xml:space="preserve"> </w:t>
      </w:r>
      <w:r>
        <w:rPr>
          <w:sz w:val="30"/>
        </w:rPr>
        <w:t>В постановлении указывается, по какому поводу и на каком основании производится арест имущества, место его нахождения, цена иска, в обеспечение которого налагается арест.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В резолютивной части постановления следователь ука</w:t>
        <w:softHyphen/>
        <w:t>зывает о наложении ареста на имущество в сумме, соот</w:t>
        <w:softHyphen/>
        <w:t>ветствующей цене иска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sectPr>
      <w:type w:val="nextPage"/>
      <w:pgSz w:w="11906" w:h="16820"/>
      <w:pgMar w:left="1701" w:right="1134" w:gutter="0" w:header="0" w:top="851" w:footer="0" w:bottom="1797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7T10:05:00Z</dcterms:created>
  <dc:creator>Максим</dc:creator>
  <dc:description/>
  <dc:language>en-US</dc:language>
  <cp:lastModifiedBy>Максим</cp:lastModifiedBy>
  <dcterms:modified xsi:type="dcterms:W3CDTF">2000-05-27T10:14:00Z</dcterms:modified>
  <cp:revision>2</cp:revision>
  <dc:subject/>
  <dc:title>-40-</dc:title>
</cp:coreProperties>
</file>