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39-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TextBodyIndent"/>
        <w:ind w:hanging="0"/>
        <w:rPr>
          <w:sz w:val="30"/>
        </w:rPr>
      </w:pPr>
      <w:r>
        <w:rPr>
          <w:sz w:val="30"/>
        </w:rPr>
        <w:t>учесть и сохранить имущество, за счет ко</w:t>
        <w:softHyphen/>
        <w:t>торого может быть возмещен материальный ущерб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ланируя следствие по делу, следователь обязан про</w:t>
        <w:softHyphen/>
        <w:t>думать следственные и оперативные меры розыска похи</w:t>
        <w:softHyphen/>
        <w:t>щенного имущества, а также имущества, реализация ко</w:t>
        <w:softHyphen/>
        <w:t>торого сможет возместить ущерб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ри осмотре места происшествия по делам о хищениях следователь должен обнаружить и процессуально офор</w:t>
        <w:softHyphen/>
        <w:t>мить все доказательства, которые могут иметь значение для розыска похищенного имущества. Следователь должен установить, что похищено и в каком количестве, опре</w:t>
        <w:softHyphen/>
        <w:t>делить признаки похищенного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Если хищение было совершено со склада, то следователь должен потребовать инвентаризации товарно-мате</w:t>
        <w:softHyphen/>
        <w:t>риальных ценностей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Допрашивая свидетелей и обвиняемых, следователь может получить сведения о том, какое имущество похище</w:t>
        <w:softHyphen/>
        <w:t>но, где оно находится, на какое имущество может быть обращено взыскание. По каждому уголовному делу о хи</w:t>
        <w:softHyphen/>
        <w:t>щении и растрате государственного или общественного имущества обыск и наложение ареста на имущество ви</w:t>
        <w:softHyphen/>
        <w:t>новных должны быть одними из первых следственных действий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Обыск производится у виновных или подозреваемых в хищении и у тех лиц, которые могут хранить похищенное имущество или имущество, подлежащее аресту. Следова</w:t>
        <w:softHyphen/>
        <w:t>тель должен принять и другие законные меры, чтобы ус</w:t>
        <w:softHyphen/>
        <w:t>тановить местонахождения разыскиваемых ценностей (на</w:t>
        <w:softHyphen/>
        <w:t>пример, проверить вклады в сберегательных кассах на имя обвиняемого и его родственников, организовать ро</w:t>
        <w:softHyphen/>
        <w:t>зыск похищенного на рынках, в скупочных пунктах и ко</w:t>
        <w:softHyphen/>
        <w:t>миссионных магазинах, в ломбардах, камерах хранения и т. д.)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охищенное имущество, обнаруженное следователем, должно быть изъято и приобщено к делу в качестве вещественного доказательства. Это имеет важное значение не только для успешного расследования уголовного дела, но и для восстановления имущественных прав потерпевшего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ри этом следует иметь в виду, что согласно Типово</w:t>
        <w:softHyphen/>
        <w:t>му уставу городского ломбарда имущество, сданное на хранение или в залог ломбарду, не может быть изъято помимо воли его владельца, иначе как по вошедшему в за</w:t>
        <w:softHyphen/>
        <w:t>конную силу решению или приговору суда.</w:t>
      </w:r>
    </w:p>
    <w:p>
      <w:pPr>
        <w:pStyle w:val="3"/>
        <w:rPr/>
      </w:pPr>
      <w:r>
        <w:rPr/>
        <w:t>Следователь своим постановлением может наложить арест на такое имущество, но изъять его не имеет права.</w:t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40"/>
      <w:jc w:val="both"/>
    </w:pPr>
    <w:rPr>
      <w:sz w:val="30"/>
    </w:rPr>
  </w:style>
  <w:style w:type="paragraph" w:styleId="TextBodyIndent">
    <w:name w:val="Body Text Indent"/>
    <w:basedOn w:val="Normal"/>
    <w:pPr>
      <w:ind w:firstLine="14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9:51:00Z</dcterms:created>
  <dc:creator>Максим</dc:creator>
  <dc:description/>
  <dc:language>en-US</dc:language>
  <cp:lastModifiedBy>Максим</cp:lastModifiedBy>
  <dcterms:modified xsi:type="dcterms:W3CDTF">2000-05-27T10:05:00Z</dcterms:modified>
  <cp:revision>2</cp:revision>
  <dc:subject/>
  <dc:title>-39-</dc:title>
</cp:coreProperties>
</file>