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37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конодательство не устанавливает того, как объявляется постановление о привлечении лица гражданским ответчиком в тех случаях, когда гражданский ответчик или его представитель не является или не имеет воз</w:t>
        <w:softHyphen/>
        <w:t>можности явиться к следователю или лицу, производяще</w:t>
        <w:softHyphen/>
        <w:t>му дознани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тавляется, что в данном случае копию поста</w:t>
        <w:softHyphen/>
        <w:t>новления необходимо направить гражданскому ответчи</w:t>
        <w:softHyphen/>
        <w:t>ку или его представителю и одновременно в письменном сообщении разъяснить принадлежащие им прав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практике встречаются случаи, когда следователи</w:t>
      </w:r>
      <w:r>
        <w:rPr>
          <w:lang w:val="en-US"/>
        </w:rPr>
        <w:t xml:space="preserve"> </w:t>
      </w:r>
      <w:r>
        <w:rPr/>
        <w:t>не выносят постановления о привлечении лиц, несущих</w:t>
      </w:r>
      <w:r>
        <w:rPr>
          <w:lang w:val="en-US"/>
        </w:rPr>
        <w:t xml:space="preserve"> </w:t>
      </w:r>
      <w:r>
        <w:rPr/>
        <w:t>материальную ответственность за ущерб, причиненный |преступными действиями обвиняемого, в качестве гражданских ответчиков и не разъясняют им их прав.</w:t>
      </w:r>
    </w:p>
    <w:p>
      <w:pPr>
        <w:pStyle w:val="Normal"/>
        <w:ind w:firstLine="708"/>
        <w:jc w:val="both"/>
        <w:rPr/>
      </w:pPr>
      <w:r>
        <w:rPr/>
        <w:t>Так, по делу Королева государственная организация, которой было предъявлено два гражданских иска, не была привлечена в качестве гражданского ответчика, права гражданского ответчика представителю этой ор</w:t>
        <w:softHyphen/>
        <w:t xml:space="preserve">ганизации разъяснены не были. </w:t>
      </w:r>
    </w:p>
    <w:p>
      <w:pPr>
        <w:pStyle w:val="Normal"/>
        <w:jc w:val="both"/>
        <w:rPr/>
      </w:pPr>
      <w:r>
        <w:rPr/>
        <w:t>После решения вопроса о предании Королева суду председательствующий по де</w:t>
        <w:softHyphen/>
        <w:t>лу направил руководителю организации письмо, в кото</w:t>
        <w:softHyphen/>
        <w:t>ром сообщил, что данная организация «согласно зако</w:t>
        <w:softHyphen/>
        <w:t xml:space="preserve">ну является гражданским ответчиком» и просил выслать в суд представителя, снабженного доверенностью. </w:t>
      </w:r>
    </w:p>
    <w:p>
      <w:pPr>
        <w:pStyle w:val="Normal"/>
        <w:jc w:val="both"/>
        <w:rPr/>
      </w:pPr>
      <w:r>
        <w:rPr/>
        <w:t>Вопрос о привлечении этой организации в качестве граж</w:t>
        <w:softHyphen/>
        <w:t xml:space="preserve">данского ответчика по данному делу был рассмотрен только в судебном заседании, где суд вынес определение о признании организации гражданским ответчиком по делу. </w:t>
      </w:r>
    </w:p>
    <w:p>
      <w:pPr>
        <w:pStyle w:val="Normal"/>
        <w:jc w:val="both"/>
        <w:rPr/>
      </w:pPr>
      <w:r>
        <w:rPr/>
        <w:t xml:space="preserve">Такое определение было неточным. </w:t>
      </w:r>
    </w:p>
    <w:p>
      <w:pPr>
        <w:pStyle w:val="Normal"/>
        <w:jc w:val="both"/>
        <w:rPr/>
      </w:pPr>
      <w:r>
        <w:rPr/>
        <w:t>В определении следовало сказать о привлечении данной организации в качестве гражданского ответчика по дел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20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9:27:00Z</dcterms:created>
  <dc:creator>Максим</dc:creator>
  <dc:description/>
  <dc:language>en-US</dc:language>
  <cp:lastModifiedBy>Максим</cp:lastModifiedBy>
  <dcterms:modified xsi:type="dcterms:W3CDTF">2000-05-27T09:35:00Z</dcterms:modified>
  <cp:revision>2</cp:revision>
  <dc:subject/>
  <dc:title>-37-</dc:title>
</cp:coreProperties>
</file>