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36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осле совершения преступления, причинившего материальный ущерб потерпевшему, ибо в порядке уголовного судопроизводства могут рас</w:t>
        <w:softHyphen/>
        <w:t>сматриваться только иски о возмещении материального ущерба, причиненного преступлением.</w:t>
      </w:r>
    </w:p>
    <w:p>
      <w:pPr>
        <w:pStyle w:val="Normal"/>
        <w:ind w:firstLine="708"/>
        <w:jc w:val="both"/>
        <w:rPr/>
      </w:pPr>
      <w:r>
        <w:rPr/>
        <w:t>Если над лицом, заболевшим душевной болезнью пос</w:t>
        <w:softHyphen/>
        <w:t>ле совершения преступления, к моменту рассмотрения дела учреждена опека, то опекун может участвовать в деле не в качестве гражданского ответчика, а в качестве законного представителя своего подопечного. При удов</w:t>
        <w:softHyphen/>
        <w:t>летворении гражданского иска в этом случае взыскание будет обращено не на имущество опекуна, а на имуще</w:t>
        <w:softHyphen/>
        <w:t>ство лица, заболевшего душевной болезнью после совер</w:t>
        <w:softHyphen/>
        <w:t>шения преступления.</w:t>
      </w:r>
    </w:p>
    <w:p>
      <w:pPr>
        <w:pStyle w:val="Normal"/>
        <w:ind w:firstLine="628"/>
        <w:jc w:val="both"/>
        <w:rPr/>
      </w:pPr>
      <w:r>
        <w:rPr/>
        <w:t>О привлечении лица в качестве гражданского ответ</w:t>
        <w:softHyphen/>
        <w:t>чика следователь или лицо, производящее дознание, вы</w:t>
        <w:softHyphen/>
        <w:t>носят мотивированное постановление.</w:t>
      </w:r>
    </w:p>
    <w:p>
      <w:pPr>
        <w:pStyle w:val="Normal"/>
        <w:ind w:firstLine="628"/>
        <w:jc w:val="both"/>
        <w:rPr/>
      </w:pPr>
      <w:r>
        <w:rPr/>
        <w:t>Постановление объявляется гражданскому ответчику или его представителю. Им разъясняются, права, преду</w:t>
        <w:softHyphen/>
        <w:t>смотренные законом, о чем делается отметка на поста</w:t>
        <w:softHyphen/>
        <w:t>новлении, которая удостоверяется подписью гражданского ответчика или его представителя (ст. 138 УПК).</w:t>
      </w:r>
    </w:p>
    <w:p>
      <w:pPr>
        <w:pStyle w:val="Normal"/>
        <w:jc w:val="both"/>
        <w:rPr/>
      </w:pPr>
      <w:r>
        <w:rPr/>
        <w:t>В соответствии со ст. 26 Основ уголовного судопроизводства гражданский ответчик или его представитель имеют право: возражать против предъявленного иска; давать объяснения по существу предъявленного иска; представлять доказательства; заявлять ходатайства; знакомиться с материалами дела в пределах, установленных законом; участвовать в судебном разбирательстве; заявлять отводы; приносить жалобы на действия лица, производящего дознание, следователя, проку</w:t>
        <w:softHyphen/>
        <w:t>рора и суда, а также приносить жалобы на приговор и определение суда в части, касающейся гражданского иска.</w:t>
      </w:r>
    </w:p>
    <w:p>
      <w:pPr>
        <w:pStyle w:val="Normal"/>
        <w:ind w:firstLine="708"/>
        <w:jc w:val="both"/>
        <w:rPr/>
      </w:pPr>
      <w:r>
        <w:rPr/>
        <w:t>Гражданский ответчик так же, как и гражданский истец, не имеет права предавать гласности данные дозна</w:t>
        <w:softHyphen/>
        <w:t>ния и следствия без разрешения лица, производящего дознание, следователя или прокурор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9:19:00Z</dcterms:created>
  <dc:creator>Максим</dc:creator>
  <dc:description/>
  <dc:language>en-US</dc:language>
  <cp:lastModifiedBy>Максим</cp:lastModifiedBy>
  <dcterms:modified xsi:type="dcterms:W3CDTF">2000-05-27T09:27:00Z</dcterms:modified>
  <cp:revision>2</cp:revision>
  <dc:subject/>
  <dc:title>-36-</dc:title>
</cp:coreProperties>
</file>