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5-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>Статья 1068 УК РФ устанавливает ответственность</w:t>
      </w:r>
      <w:r>
        <w:rPr>
          <w:smallCaps/>
          <w:sz w:val="30"/>
        </w:rPr>
        <w:t xml:space="preserve"> </w:t>
      </w:r>
      <w:r>
        <w:rPr>
          <w:sz w:val="30"/>
        </w:rPr>
        <w:t>учреждений за служебные действия должностных лиц, совершенные ими в пределах компетенции, и за</w:t>
      </w:r>
      <w:r>
        <w:rPr>
          <w:sz w:val="30"/>
          <w:lang w:val="en-US"/>
        </w:rPr>
        <w:t xml:space="preserve"> </w:t>
      </w:r>
      <w:r>
        <w:rPr>
          <w:sz w:val="30"/>
        </w:rPr>
        <w:t>служебные упущения, признанные судебным или административным органом неправильными, незаконными или преступными, в тех случаях, когда в результате подоб</w:t>
        <w:softHyphen/>
        <w:t>ных действий было утрачено имущество потерпевшего, сданное им в учреждение на законном основании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ри привлечении таких должностных лиц к уголов</w:t>
        <w:softHyphen/>
        <w:t>ной ответственности гражданский иск предъявляется к учреждениям, в которых работали эти лиц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В тех случаях, когда за действия обвиняемого мате</w:t>
        <w:softHyphen/>
        <w:t>риальную ответственность несет другое лицо, оно при</w:t>
        <w:softHyphen/>
        <w:t>влекается для участия в деле в качестве гражданского ответчик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Таким образом, в уголовном процессе воз</w:t>
        <w:softHyphen/>
        <w:t>можны случаи, когда одно лицо (обвиняемый) отвечает за преступление в уголовном порядке, а другое лицо (гражданский ответчик) -  за причиненный преступлением материальный ущерб в гражданско-правовом порядке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Закон допускает привлечение в качестве граждан</w:t>
        <w:softHyphen/>
        <w:t>ских ответчиков не только родителей и попечителей, но и опекунов. Практически же опекуны не могут быть при</w:t>
        <w:softHyphen/>
        <w:t>влечены в качестве гражданских "ответчиков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Известно, что опека учреждается над малолетними в возрасте до 14 лет и душевнобольными, т. е. над недееспособными лицами. В соответствии со ст. 1076 ГК РФ лицо недееспособное не отвечает за причиненный им вред. За него отвечает лицо, обязанное иметь за ним надзор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Иск о возмещении материального ущерба, причинен</w:t>
        <w:softHyphen/>
        <w:t>ного лицами, состоящими под опекой, может быть предъ</w:t>
        <w:softHyphen/>
        <w:t>явлен к опекунам только в порядке гражданского судо</w:t>
        <w:softHyphen/>
        <w:t>производства, так как в подобных случаях речь идет о возмещении материального ущерба, причиненного дей</w:t>
        <w:softHyphen/>
        <w:t>ствиями, которые преступлением не являются.</w:t>
      </w:r>
    </w:p>
    <w:p>
      <w:pPr>
        <w:pStyle w:val="TextBodyIndent"/>
        <w:rPr>
          <w:sz w:val="30"/>
        </w:rPr>
      </w:pPr>
      <w:r>
        <w:rPr>
          <w:sz w:val="30"/>
        </w:rPr>
        <w:t>Уголовно-процессуальный кодекс РФ допускает возможность разрешения гражданского иска в процессе производства по применению принудительных мер меди</w:t>
        <w:softHyphen/>
        <w:t>цинского характера. В соответствии со ст. 410 УПК РФ в определении суда о применении мер медицин</w:t>
        <w:softHyphen/>
        <w:t>ского характера может быть разрешен вопрос об удов</w:t>
        <w:softHyphen/>
        <w:t>летворении гражданского иск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Это возможно только в том случае, когда меры меди</w:t>
        <w:softHyphen/>
        <w:t>цинского характера применяются к лицу, заболевшему душевной болезнью</w:t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08:00Z</dcterms:created>
  <dc:creator>Максим</dc:creator>
  <dc:description/>
  <dc:language>en-US</dc:language>
  <cp:lastModifiedBy>Максим</cp:lastModifiedBy>
  <cp:lastPrinted>2000-05-28T11:29:00Z</cp:lastPrinted>
  <dcterms:modified xsi:type="dcterms:W3CDTF">2000-05-28T07:30:00Z</dcterms:modified>
  <cp:revision>4</cp:revision>
  <dc:subject/>
  <dc:title>-35-</dc:title>
</cp:coreProperties>
</file>