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3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  <w:t>Возложение материальной ответственности за ущерб, причиненный преступлением, на осужденного и освобож</w:t>
        <w:softHyphen/>
        <w:t>дение от ответственности лиц, на которых она была воз</w:t>
        <w:softHyphen/>
        <w:t>ложена незаконно, не может рассматриваться как ухудшение положения осужденного, ибо эта мера означает исправление ошибки, допущенной судом.</w:t>
      </w:r>
    </w:p>
    <w:p>
      <w:pPr>
        <w:pStyle w:val="Normal"/>
        <w:ind w:firstLine="708"/>
        <w:jc w:val="both"/>
        <w:rPr/>
      </w:pPr>
      <w:r>
        <w:rPr/>
        <w:t>Если ответственность по гражданскому иску несет обвиняемый, преступными действиями которого причинен материальный ущерб, то для защиты против граждан</w:t>
        <w:softHyphen/>
        <w:t>ского иска обвиняемый может использовать весь объем процессуальных прав, предоставленных ему законом.</w:t>
      </w:r>
    </w:p>
    <w:p>
      <w:pPr>
        <w:pStyle w:val="Normal"/>
        <w:ind w:firstLine="708"/>
        <w:jc w:val="both"/>
        <w:rPr/>
      </w:pPr>
      <w:r>
        <w:rPr/>
        <w:t>В постановлении о привлечении в качестве обвиняе</w:t>
        <w:softHyphen/>
        <w:t>мого наряду с другими обстоятельствами совершенного преступления должен быть указан и материальный ущерб, причиненный потерпевшему. Во, время допроса обвиняемый имеет право давать объяснения по предъ</w:t>
        <w:softHyphen/>
        <w:t>явленному ему обвинению, в том числе и по поводу ма</w:t>
        <w:softHyphen/>
        <w:t>териального ущерба, причиненного преступлением.</w:t>
      </w:r>
    </w:p>
    <w:p>
      <w:pPr>
        <w:pStyle w:val="Normal"/>
        <w:ind w:firstLine="708"/>
        <w:jc w:val="both"/>
        <w:rPr/>
      </w:pPr>
      <w:r>
        <w:rPr/>
        <w:t>Для защиты от гражданского иска обвиняемый име</w:t>
        <w:softHyphen/>
        <w:t>ет право возбуждать ходатайства о допросе свидетелей, назначении экспертизы и собирании других доказа</w:t>
        <w:softHyphen/>
        <w:t>тельств. Обвиняемый вправе обжаловать любые действия следователя и заявлять ему отвод, а также заявлять от</w:t>
        <w:softHyphen/>
        <w:t xml:space="preserve">вод экспертам и предлагать других экспер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кон</w:t>
        <w:softHyphen/>
        <w:t>чании предварительного следствия обвиняемый имеет право знакомиться со всеми материалами следствия и просить об их дополнении (ст. 201 УПК</w:t>
      </w:r>
      <w:r>
        <w:rPr>
          <w:lang w:val="en-US"/>
        </w:rPr>
        <w:t xml:space="preserve"> </w:t>
      </w:r>
      <w:r>
        <w:rPr/>
        <w:t>РФ</w:t>
      </w:r>
      <w:r>
        <w:rPr>
          <w:lang w:val="en-US"/>
        </w:rPr>
        <w:t>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При ознакомлении с материалами дела обвиняемому становятся известными обстоятельства дела, относящие</w:t>
        <w:softHyphen/>
        <w:t>ся к гражданскому иску, и доказательства, собранные для обоснования исковых требований, что позволяет ему принять необходимые меры для защиты против граждан</w:t>
        <w:softHyphen/>
        <w:t>ского иска, для охраны своих имущественных прав.</w:t>
      </w:r>
    </w:p>
    <w:p>
      <w:pPr>
        <w:pStyle w:val="TextBody"/>
        <w:rPr/>
      </w:pPr>
      <w:r>
        <w:rPr/>
      </w:r>
    </w:p>
    <w:sectPr>
      <w:type w:val="nextPage"/>
      <w:pgSz w:w="11906" w:h="16820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20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8:55:00Z</dcterms:created>
  <dc:creator>Максим</dc:creator>
  <dc:description/>
  <dc:language>en-US</dc:language>
  <cp:lastModifiedBy>Максим</cp:lastModifiedBy>
  <dcterms:modified xsi:type="dcterms:W3CDTF">2000-05-27T09:01:00Z</dcterms:modified>
  <cp:revision>1</cp:revision>
  <dc:subject/>
  <dc:title>-32-</dc:title>
</cp:coreProperties>
</file>