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40"/>
        <w:jc w:val="both"/>
        <w:rPr/>
      </w:pPr>
      <w:r>
        <w:rPr/>
        <w:t>Гражданский истец имеет право просить орган дознания, следователя и суд о принятии мер обеспечения граж</w:t>
        <w:softHyphen/>
        <w:t>данского иска.</w:t>
      </w:r>
    </w:p>
    <w:p>
      <w:pPr>
        <w:pStyle w:val="Normal"/>
        <w:ind w:firstLine="708"/>
        <w:jc w:val="both"/>
        <w:rPr/>
      </w:pPr>
      <w:r>
        <w:rPr/>
        <w:t>Гражданский истец вправе обжаловать действия следователя и лица, производящего дознание. Жалобы на действия органа дознания или следователя пода</w:t>
        <w:softHyphen/>
        <w:t>ются прокурору непосредственно либо через лицо, производящее дознание, или следователя, на действия, которых приносится жалоба. Жалобы на действия и решения прокурора приносятся  вышестоящему про</w:t>
        <w:softHyphen/>
        <w:t>курору.</w:t>
      </w:r>
    </w:p>
    <w:p>
      <w:pPr>
        <w:pStyle w:val="Normal"/>
        <w:ind w:firstLine="708"/>
        <w:jc w:val="both"/>
        <w:rPr/>
      </w:pPr>
      <w:r>
        <w:rPr/>
        <w:t>Если жалоба заявлена гражданским истцом устно, то ее содержание заносится в протокол, который подписы</w:t>
        <w:softHyphen/>
        <w:t>вается жалобщиком и лицом, принявшим жалобу.</w:t>
      </w:r>
    </w:p>
    <w:p>
      <w:pPr>
        <w:pStyle w:val="Normal"/>
        <w:ind w:firstLine="708"/>
        <w:jc w:val="both"/>
        <w:rPr/>
      </w:pPr>
      <w:r>
        <w:rPr/>
        <w:t>Лицо, производящее дознание, и следователь обяза</w:t>
        <w:softHyphen/>
        <w:t>ны в течение 24 часов направить поступившую жалобу вместе со своими объяснениями прокурору.</w:t>
      </w:r>
    </w:p>
    <w:p>
      <w:pPr>
        <w:pStyle w:val="Normal"/>
        <w:ind w:firstLine="708"/>
        <w:jc w:val="both"/>
        <w:rPr/>
      </w:pPr>
      <w:r>
        <w:rPr/>
        <w:t>Прокурор обязан рассмотреть жалобу в течение трех суток после ее получения и уведомить заявителя о результатах рассмотрения. В случае отказа прокурор обязан изложить мотивы, по которым жалоба признана не</w:t>
        <w:softHyphen/>
        <w:t xml:space="preserve">основательной.                              </w:t>
      </w:r>
    </w:p>
    <w:p>
      <w:pPr>
        <w:pStyle w:val="Normal"/>
        <w:ind w:firstLine="708"/>
        <w:jc w:val="both"/>
        <w:rPr/>
      </w:pPr>
      <w:r>
        <w:rPr/>
        <w:t>Гражданский истец может заявить отвод следовате</w:t>
        <w:softHyphen/>
        <w:t>лю, лицу, производящему дознание, а также прокурору по основаниям, указанным в уголовно-процессуальных ко</w:t>
        <w:softHyphen/>
        <w:t>дексах союзных республик.</w:t>
      </w:r>
    </w:p>
    <w:p>
      <w:pPr>
        <w:pStyle w:val="Normal"/>
        <w:ind w:firstLine="708"/>
        <w:jc w:val="both"/>
        <w:rPr/>
      </w:pPr>
      <w:r>
        <w:rPr/>
        <w:t xml:space="preserve">Гражданский истец обязан хранить в тайне ставшие ему известными данные следствия и дознания. Данные предварительного следствия могут, быть преданы гласности лишь с разрешения следователя или прокурора и в том объеме, в каком они признают это возможным (ст. 139 УПК РФ).                          </w:t>
      </w:r>
    </w:p>
    <w:p>
      <w:pPr>
        <w:pStyle w:val="Normal"/>
        <w:ind w:firstLine="708"/>
        <w:jc w:val="both"/>
        <w:rPr/>
      </w:pPr>
      <w:r>
        <w:rPr/>
        <w:t>В необходимых случаях следователь предупреждает гражданского истца о недопустимости разглашения без его разрешения данных предварительного следствия</w:t>
      </w:r>
      <w:r>
        <w:rPr>
          <w:lang w:val="en-US"/>
        </w:rPr>
        <w:t xml:space="preserve"> </w:t>
      </w:r>
      <w:r>
        <w:rPr/>
        <w:t>и отбирает подписку с предупреждениями об ответственности по ст. 184 Уголовного кодекса</w:t>
      </w:r>
      <w:r>
        <w:rPr>
          <w:lang w:val="en-US"/>
        </w:rPr>
        <w:t xml:space="preserve"> </w:t>
      </w:r>
      <w:r>
        <w:rPr/>
        <w:t>РФ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8:14:00Z</dcterms:created>
  <dc:creator>Максим</dc:creator>
  <dc:description/>
  <dc:language>en-US</dc:language>
  <cp:lastModifiedBy>Максим</cp:lastModifiedBy>
  <dcterms:modified xsi:type="dcterms:W3CDTF">2000-05-27T08:14:00Z</dcterms:modified>
  <cp:revision>2</cp:revision>
  <dc:subject/>
  <dc:title>-30</dc:title>
</cp:coreProperties>
</file>