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-29-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"/>
        <w:rPr>
          <w:sz w:val="30"/>
        </w:rPr>
      </w:pPr>
      <w:r>
        <w:rPr>
          <w:sz w:val="30"/>
        </w:rPr>
        <w:t>В случае явки гражданского истца или его представителя им разъясняются права, предусмотренные ст. 54 УПК РФ, делается отметка на постановлении, которая удостоверяется подписью гражданского истца или его представителя.</w:t>
      </w:r>
    </w:p>
    <w:p>
      <w:pPr>
        <w:pStyle w:val="TextBody"/>
        <w:rPr>
          <w:sz w:val="30"/>
        </w:rPr>
      </w:pPr>
      <w:r>
        <w:rPr>
          <w:sz w:val="30"/>
        </w:rPr>
        <w:tab/>
        <w:t>Представляется, что, поскольку между ст.27 Основ уголовного судопроизводства РФ и ст. 137 УПК РФ имеется некоторое несоответствие, было бы целесообразным, чтобы органы следствия и дознания разъясняли права гражданскому истцу или его представителю во всех случаях, как этого требует ст. 27 Основ уголовного судопроизводства, а не только в случае их явки, как это допускается ст. 137 УПК РФ.</w:t>
      </w:r>
    </w:p>
    <w:p>
      <w:pPr>
        <w:pStyle w:val="TextBody"/>
        <w:rPr>
          <w:sz w:val="30"/>
        </w:rPr>
      </w:pPr>
      <w:r>
        <w:rPr>
          <w:sz w:val="30"/>
        </w:rPr>
        <w:tab/>
        <w:t>Выполнение требования ст. 27 Основ уголовного судопроизводства никаких дополнительных трудностей при расследовании дела для органов следствия и дознания не создает. Известно, что в силу ст. 137 УПК РФ постановление о признании гражданским истцом должно быть сообщено гражданскому истцу или его представителю. Сообщая постановление о признании гражданским истцом, следователь и лицо, производящее дознание, имеют полную возможность разъяснить гражданскому истцу принадлежащие ему процессуальные права. Эту возможность целесообразно использовать во всех случаях. Гражданский истец заинтересован в том, чтобы все доказательства, подтверждающие исковые требования, были приобщены к делу. Поэтому закон наделяет гражданского истца правом представлять доказательства, подтверждающие предмет и основание иска.</w:t>
      </w:r>
    </w:p>
    <w:p>
      <w:pPr>
        <w:pStyle w:val="TextBody"/>
        <w:rPr>
          <w:sz w:val="30"/>
        </w:rPr>
      </w:pPr>
      <w:r>
        <w:rPr>
          <w:sz w:val="30"/>
        </w:rPr>
        <w:tab/>
        <w:t>Следователь не имеет права отказывать гражданскому истцу, гражданскому ответчику или их представителям в допросе свидетелей, производстве экспертизы и других следственных действий по собиранию доказательств, или обстоятельства, об установлении которых они ходатайствуют, могут иметь значение для дела (ст. 131 УПК РФ). О результате рассмотрения ходатайств сообщается лицу, заявившему ходатайство. При полном или частичном отказе в ходатайстве следователь обязан вынести постановление с указанием мотивов отказа.</w:t>
      </w:r>
    </w:p>
    <w:p>
      <w:pPr>
        <w:pStyle w:val="TextBody"/>
        <w:rPr>
          <w:sz w:val="30"/>
        </w:rPr>
      </w:pPr>
      <w:r>
        <w:rPr>
          <w:sz w:val="30"/>
        </w:rPr>
        <w:tab/>
        <w:t>В соответствии со ст. 54 УПК РФ гражданский истец обязан по требованию суда представлять имеющие</w:t>
        <w:softHyphen/>
        <w:t>ся в его распоряжении документы, связанные с предъявленным иском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7:19:00Z</dcterms:created>
  <dc:creator>Максим</dc:creator>
  <dc:description/>
  <dc:language>en-US</dc:language>
  <cp:lastModifiedBy>Максим</cp:lastModifiedBy>
  <dcterms:modified xsi:type="dcterms:W3CDTF">2000-05-27T08:04:00Z</dcterms:modified>
  <cp:revision>3</cp:revision>
  <dc:subject/>
  <dc:title>-29-</dc:title>
</cp:coreProperties>
</file>