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7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тмеченные ошибки говорят о недооценке значения постановления о признании гражданским истцом.</w:t>
      </w:r>
    </w:p>
    <w:p>
      <w:pPr>
        <w:pStyle w:val="Normal"/>
        <w:jc w:val="both"/>
        <w:rPr/>
      </w:pPr>
      <w:r>
        <w:rPr/>
        <w:tab/>
        <w:t>Между тем постановление следователя, лица, производящего дознание, постановление судьи или определение суда о признании лица, понесшего материальный ущерб от преступления, гражданским истцом имеет важное процессуальное значение. С момента вынесения постановления лицо, понесшее материальный ущерб от преступления, становится гражданским истцом в уголовном процессе. Постановление о признании гражданским истцом является юридическим основанием для участия лица, понесшего материальный ущерб от преступления, в процессе по уголовному делу в качестве гражданского истца, основанием производства по гражданскому иску в уголовном деле.</w:t>
      </w:r>
    </w:p>
    <w:p>
      <w:pPr>
        <w:pStyle w:val="Normal"/>
        <w:jc w:val="both"/>
        <w:rPr/>
      </w:pPr>
      <w:r>
        <w:rPr/>
        <w:tab/>
        <w:t>В признании гражданским истцом может быть отказано, в частности, есл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ступными действиями обвиняемого (подсудимого) не причинено материального ущерб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ьный ущерб причинен не заявителю, а другому лиц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е заявителя не может быть предметом гражданского ис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жду материальным ущербом, который понес заявитель, и преступными действиями обвиняемого не непосредственной связ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ковое заявление подается организацией, не имеющей прав юридического лиц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е заявителя о возмещении вреда суду непосред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Постановление о признании гражданским истцом сообщается гражданскому истцу или его представителю. </w:t>
      </w:r>
    </w:p>
    <w:p>
      <w:pPr>
        <w:pStyle w:val="Normal"/>
        <w:ind w:left="360" w:hanging="0"/>
        <w:jc w:val="both"/>
        <w:rPr/>
      </w:pPr>
      <w:r>
        <w:rPr/>
        <w:t>Постановление об отказе признать гражданским истцом объявляется заявителю под расписку (ст. 137 УПК РФ)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6:23:00Z</dcterms:created>
  <dc:creator>Максим</dc:creator>
  <dc:description/>
  <dc:language>en-US</dc:language>
  <cp:lastModifiedBy>Максим</cp:lastModifiedBy>
  <dcterms:modified xsi:type="dcterms:W3CDTF">2000-05-27T06:43:00Z</dcterms:modified>
  <cp:revision>1</cp:revision>
  <dc:subject/>
  <dc:title>-27-</dc:title>
</cp:coreProperties>
</file>