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26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30"/>
        </w:rPr>
      </w:pPr>
      <w:r>
        <w:rPr>
          <w:sz w:val="30"/>
        </w:rPr>
        <w:tab/>
        <w:t>Статья 56 УПК РФ предусматривает, что в качестве представителей гражданского истца и гражданского ответчика в деле могут участвовать: адвокаты, близкие родственники и иные лица, управомоченные в силу закона представлять при производстве по уголовному делу законные интересы гражданского истца и гражданского ответчика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Подача искового заявления еще не означает автоматического признания лица, понесшего материальный ущерб от преступления, гражданским истцом  в уголовном процессе. Статья 137 УЦК РФ устанавливает, что в случае предъявления гражданского иска следователь обязан вынести мотивированное постановление о признании гражданским истцом или об отказе в этом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При вынесении постановления о признании лица, понесшего материальный ущерб от преступления, гражданским истцом следователи допускают иногда различного рода ошибки. Наиболее существенны из них следующие:</w:t>
      </w:r>
    </w:p>
    <w:p>
      <w:pPr>
        <w:pStyle w:val="Normal"/>
        <w:numPr>
          <w:ilvl w:val="0"/>
          <w:numId w:val="1"/>
        </w:numPr>
        <w:jc w:val="both"/>
        <w:rPr>
          <w:sz w:val="30"/>
        </w:rPr>
      </w:pPr>
      <w:r>
        <w:rPr>
          <w:sz w:val="30"/>
        </w:rPr>
        <w:t>такое постановление неправильно называют постановлением о признании гражданского иска, тогда как оно должно называться постановлением о признании гражданским истцом;</w:t>
      </w:r>
    </w:p>
    <w:p>
      <w:pPr>
        <w:pStyle w:val="Normal"/>
        <w:numPr>
          <w:ilvl w:val="0"/>
          <w:numId w:val="1"/>
        </w:numPr>
        <w:jc w:val="both"/>
        <w:rPr>
          <w:sz w:val="30"/>
        </w:rPr>
      </w:pPr>
      <w:r>
        <w:rPr>
          <w:sz w:val="30"/>
        </w:rPr>
        <w:t>при причинении материального ущерба государственным или общественным организациям гражданским истцом признают не организацию, а ее руководителя;</w:t>
      </w:r>
    </w:p>
    <w:p>
      <w:pPr>
        <w:pStyle w:val="Normal"/>
        <w:numPr>
          <w:ilvl w:val="0"/>
          <w:numId w:val="1"/>
        </w:numPr>
        <w:jc w:val="both"/>
        <w:rPr>
          <w:sz w:val="30"/>
        </w:rPr>
      </w:pPr>
      <w:r>
        <w:rPr>
          <w:sz w:val="30"/>
        </w:rPr>
        <w:t>выходят за пределы своих полномочий и устанавливают в постановлении цену иска, признавая предъявленный иск не на всю сумму, указанную в исковом заявлении, а на ее часть;</w:t>
      </w:r>
    </w:p>
    <w:p>
      <w:pPr>
        <w:pStyle w:val="Normal"/>
        <w:numPr>
          <w:ilvl w:val="0"/>
          <w:numId w:val="1"/>
        </w:numPr>
        <w:jc w:val="both"/>
        <w:rPr>
          <w:sz w:val="30"/>
        </w:rPr>
      </w:pPr>
      <w:r>
        <w:rPr>
          <w:sz w:val="30"/>
        </w:rPr>
        <w:t>выносят постановление о признании гражданским истцом при отсутствии искового заявления лица, понесшего материальный ущерб от преступления.</w:t>
      </w:r>
    </w:p>
    <w:p>
      <w:pPr>
        <w:pStyle w:val="TextBodyIndent"/>
        <w:rPr>
          <w:sz w:val="30"/>
        </w:rPr>
      </w:pPr>
      <w:r>
        <w:rPr>
          <w:sz w:val="30"/>
        </w:rPr>
      </w:r>
    </w:p>
    <w:p>
      <w:pPr>
        <w:pStyle w:val="TextBodyIndent"/>
        <w:rPr>
          <w:sz w:val="30"/>
        </w:rPr>
      </w:pPr>
      <w:r>
        <w:rPr>
          <w:sz w:val="30"/>
        </w:rPr>
        <w:t>Встречаются факты, когда следователи не выносят постановления о признании гражданским истцом в тех случаях, когда гражданский иск предъявляется прокурором, хотя и при предъявлении гражданского иска прокурором следователь обязан вынести постановление о признании лица, понесшего материальный ущерб от преступления, гражданским лицом.</w:t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5:54:00Z</dcterms:created>
  <dc:creator>Максим</dc:creator>
  <dc:description/>
  <dc:language>en-US</dc:language>
  <cp:lastModifiedBy>Максим</cp:lastModifiedBy>
  <dcterms:modified xsi:type="dcterms:W3CDTF">2000-05-27T06:22:00Z</dcterms:modified>
  <cp:revision>3</cp:revision>
  <dc:subject/>
  <dc:title>-26-</dc:title>
</cp:coreProperties>
</file>