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24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Для того чтобы предъявить гражданский иск, необходимо подать письменное исковое заявление в органы дознания, следствия или в судебные органы, в производстве которых находится уголовное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стное заявление гражданского иска допускается на основании ст. 75 ГПК РФ только по уголовным делам, подсудным народному су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. 76 ГПК РФ в исковом заявлении указыв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предъявляет гражданский иск (точное наименование и место нахождение истца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 кому предъявляется гражданский иск (фамилия, имя, отчество и адрес обвиняемого или лиц, несущих материальную ответственность)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и действиями и когда обвиняемый причинил материальный ущерб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р материального ущерба в денежном выраж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ьба взыскать с ответчика денежную сумму для возмещения ущерб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Потерпевший может не знать гражданский, кто совершил преступление, причинившее ему материальный ущер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В этом случае конкретное лицо, к которому предъявляется гражданский иск, должно быть установлено в ходе предварительного и судебного следствия и на него приговором суда должна быть возложена обязанность возместить материальный ущерб, причиненный преступлением.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5:12:00Z</dcterms:created>
  <dc:creator>Максим</dc:creator>
  <dc:description/>
  <dc:language>en-US</dc:language>
  <cp:lastModifiedBy>Максим</cp:lastModifiedBy>
  <dcterms:modified xsi:type="dcterms:W3CDTF">2000-05-27T05:41:00Z</dcterms:modified>
  <cp:revision>2</cp:revision>
  <dc:subject/>
  <dc:title>-24-</dc:title>
</cp:coreProperties>
</file>