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23-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/>
        <w:t>гражданский иск, предъявленный Болотову, должен быть удовлетворен в пользу государственной организации. Материальную же ответственность перед Лефлером должен нести не осужденный Болото, а организация, принявшая от Лефрера вещи на хранение.</w:t>
      </w:r>
    </w:p>
    <w:p>
      <w:pPr>
        <w:pStyle w:val="Normal"/>
        <w:jc w:val="both"/>
        <w:rPr/>
      </w:pPr>
      <w:r>
        <w:rPr/>
        <w:tab/>
        <w:t>По изложенным основаниям Судебная коллегия приговор суда, как не основанный на законе, в части относящейся к гражданскому иску, отменила и оставила гражданский иск без рассмотрения для того, чтобы иск организации-хранителя к Болотову и иск Лефлера к организации были рассмотрены в порядке гражданского судопроизводства.</w:t>
      </w:r>
    </w:p>
    <w:p>
      <w:pPr>
        <w:pStyle w:val="Normal"/>
        <w:jc w:val="both"/>
        <w:rPr/>
      </w:pPr>
      <w:r>
        <w:rPr/>
        <w:tab/>
        <w:t>В судебной практике право на предъявление гражданского иска в уголовном деле иногда ошибочно признается за лицами, которые материального ущерба от преступления не понесли, потерпевшими не являются и права на предъявление гражданского иска не имеют.</w:t>
      </w:r>
    </w:p>
    <w:p>
      <w:pPr>
        <w:pStyle w:val="TextBody"/>
        <w:rPr/>
      </w:pPr>
      <w:r>
        <w:rPr/>
        <w:tab/>
        <w:t>Например, суд удовлетворил иск учреждения, взыскав с осужденных 350 руб. в возмещение стоимости похищенных ими вещей. Из материалов дела видно, что похищенные вещи являлись личной собственностью Белова и на хранение в учреждение не сдавались. Уезжая в отпуск, Белов самовольно оставил свои вещи на складе учреждения, которое поэтому не несло материальной ответственности за их сохранность и в результате хищения не понесло материального ущерба. Предъявить иск в данном случае мог лишь сам Белов.</w:t>
      </w:r>
    </w:p>
    <w:p>
      <w:pPr>
        <w:pStyle w:val="Normal"/>
        <w:jc w:val="both"/>
        <w:rPr/>
      </w:pPr>
      <w:r>
        <w:rPr/>
        <w:tab/>
        <w:t>Если преступлением причинен имущественный вред государственным или общественным организациям, то предъявить гражданский иск не только право, но и обязанность их руководителей.</w:t>
      </w:r>
    </w:p>
    <w:p>
      <w:pPr>
        <w:pStyle w:val="Normal"/>
        <w:jc w:val="both"/>
        <w:rPr/>
      </w:pPr>
      <w:r>
        <w:rPr/>
        <w:tab/>
        <w:t>В целях защиты интересов граждан гражданский иск может быть предъявлен прокурором. Статья 40 Основ уголовного судопроизводства РФ и ст. 29 УПК РФ предусматривают, что прокурор вправе предъявить или поддержать предъявленный потерпевшим гражданский иск, если этого требует охрана государственных или общественных интересов или прав граждан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4:54:00Z</dcterms:created>
  <dc:creator>Максим</dc:creator>
  <dc:description/>
  <dc:language>en-US</dc:language>
  <cp:lastModifiedBy>Максим</cp:lastModifiedBy>
  <dcterms:modified xsi:type="dcterms:W3CDTF">2000-05-27T05:12:00Z</dcterms:modified>
  <cp:revision>1</cp:revision>
  <dc:subject/>
  <dc:title>-23-</dc:title>
</cp:coreProperties>
</file>