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22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30"/>
        </w:rPr>
        <w:tab/>
        <w:t>Право на предъявление гражданского иска имеют граждане, юридические лица, являющиеся собственниками имущества, а также юридические лица, управляющие закрепленным за ними государственным имуществом, если они понесли от преступления материальный ущерб.</w:t>
      </w:r>
    </w:p>
    <w:p>
      <w:pPr>
        <w:pStyle w:val="Normal"/>
        <w:jc w:val="both"/>
        <w:rPr>
          <w:sz w:val="30"/>
          <w:lang w:val="en-US"/>
        </w:rPr>
      </w:pPr>
      <w:r>
        <w:rPr>
          <w:sz w:val="30"/>
        </w:rPr>
        <w:tab/>
        <w:t>В соответствии со ст. 409 ГК РФ право предъявить гражданский иск в уголовном процессе имеют лица, находившиеся на иждивении умершего в результате преступления. Гражданский иск в уголовном деле могут предъявить лица, понесшие издержки на погребение жертвы преступления.</w:t>
      </w:r>
    </w:p>
    <w:p>
      <w:pPr>
        <w:pStyle w:val="Normal"/>
        <w:jc w:val="both"/>
        <w:rPr/>
      </w:pPr>
      <w:r>
        <w:rPr>
          <w:sz w:val="30"/>
          <w:lang w:val="en-US"/>
        </w:rPr>
        <w:tab/>
      </w:r>
      <w:r>
        <w:rPr>
          <w:sz w:val="30"/>
        </w:rPr>
        <w:t>Лицами, имеющими право предъявить гражданский иск, могут быть также наниматели, подрядчики, хранители и т.д., если имуществу, которое находится у них на праве владения, преступлением причинен ущерб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Если, например, похищено имущество, сданное на хранение, то хранитель имущества может предъявить гражданский иск к лицу, совершившему хищение. В то же время хранитель обязан возместить лицам, вещи которых были похищены, их стоимость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Предъявить гражданский иск в уголовном деле лица, сдавшие имущество на хранение, в данном случае не могут. Суды иногда ошибочно признают гражданским истцом не хранителя имущества, а лицо, сдавшее имущество на хранение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Такая ошибка была допущена по делу Болотова, осужденного по ст. 1 Президиума Верховного Совета СССР от 4 июня 1947 г. «Об уголовной ответственности за хищение государственного и общественного имущества». Суд удовлетворил гражданский иск и взыскал с Болотова в пользу Лефлера 405 руб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Болотов был признан виновным в том, что он, отбывая наказание, проник в помещение камеры хранения, оттуда похитил чемодан с личными вещами заключенного Лефрер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Рассмотрев дело по протесту заместителя Председателя Верховного Суда РСФСР, поставившего вопрос об отмене приговора в части, относящейся к гражданскому иску. Судебная коллегия по уголовным делам Верховного Суда РСФСР в определении правильно указала, что, поскольку Болотов осужден за хищение имущества из камеры хранения, т.е. за хищение государственного имущества,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8:16:00Z</dcterms:created>
  <dc:creator>Максим</dc:creator>
  <dc:description/>
  <dc:language>en-US</dc:language>
  <cp:lastModifiedBy>Максим</cp:lastModifiedBy>
  <dcterms:modified xsi:type="dcterms:W3CDTF">2000-05-27T04:55:00Z</dcterms:modified>
  <cp:revision>6</cp:revision>
  <dc:subject/>
  <dc:title>-22-</dc:title>
</cp:coreProperties>
</file>