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21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оизводство по гражданскому иску в стадии предварительного расследования.</w:t>
      </w:r>
    </w:p>
    <w:p>
      <w:pPr>
        <w:pStyle w:val="Normal"/>
        <w:jc w:val="center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2"/>
        <w:rPr/>
      </w:pPr>
      <w:r>
        <w:rPr/>
        <w:t>§ 1. Предъявление гражданского иска и признание гражданским истцом</w:t>
      </w:r>
    </w:p>
    <w:p>
      <w:pPr>
        <w:pStyle w:val="Normal"/>
        <w:jc w:val="center"/>
        <w:rPr>
          <w:color w:val="FF0000"/>
          <w:sz w:val="38"/>
        </w:rPr>
      </w:pPr>
      <w:r>
        <w:rPr>
          <w:color w:val="FF0000"/>
          <w:sz w:val="38"/>
        </w:rPr>
      </w:r>
    </w:p>
    <w:p>
      <w:pPr>
        <w:pStyle w:val="3"/>
        <w:rPr/>
      </w:pPr>
      <w:r>
        <w:rPr/>
        <w:tab/>
        <w:t>При расследовании уголовного дела следователь наряду с другими обстоятельствами обязан выяснить, причинен ли преступлением, совершенным обвиняемым, материальный ущерб и каков его размер.</w:t>
      </w:r>
    </w:p>
    <w:p>
      <w:pPr>
        <w:pStyle w:val="Heading1"/>
        <w:rPr>
          <w:sz w:val="32"/>
        </w:rPr>
      </w:pPr>
      <w:r>
        <w:rPr>
          <w:sz w:val="32"/>
        </w:rPr>
        <w:t>Установив эти обстоятельства, следователь согласно ст. 137 УПК РФ обязан разъяснить лицу, понесшему материальный ущерб от преступления, или его представителю право предъявить гражданский иск для совместного рассмотрения с уголовным делом, о чем составляется протокол, подписываемый потерпевшим и следователе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>Если вызов лица, понесшего материальный ущерб от преступления затруднителен, следователь может разъяснить право на предъявление гражданского иска в письменном уведомлении. Копии уведомления приобщаются к де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при разъяснении права на предъявление иска лицо, понесшее материальный ущерб от преступления, заявило, что оно отказывается от этого своего права, его заявление отмечается в прото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ет иметь в виду, что такой отказ не препятствует лицу, понесшему материальный ущерб от преступления, в дальнейшем заявить гражданский иск для совместного рассмотрения с уголовным делом или предъявить иск в порядке гражданского судопроизводства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color w:val="FF0000"/>
      <w:sz w:val="36"/>
    </w:rPr>
  </w:style>
  <w:style w:type="paragraph" w:styleId="3">
    <w:name w:val="Основной текст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7:56:00Z</dcterms:created>
  <dc:creator>Максим</dc:creator>
  <dc:description/>
  <dc:language>en-US</dc:language>
  <cp:lastModifiedBy>Максим</cp:lastModifiedBy>
  <cp:lastPrinted>2000-05-28T11:03:00Z</cp:lastPrinted>
  <dcterms:modified xsi:type="dcterms:W3CDTF">2000-05-28T07:05:00Z</dcterms:modified>
  <cp:revision>2</cp:revision>
  <dc:subject/>
  <dc:title>-21-</dc:title>
</cp:coreProperties>
</file>