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0"/>
          <w:lang w:val="en-US"/>
        </w:rPr>
      </w:pPr>
      <w:r>
        <w:rPr>
          <w:sz w:val="30"/>
        </w:rPr>
        <w:t>Материальный ущерб в российском процессе исчисляется из размеров имущественного и физического ущерба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В соответствии со статьей 62 закона Российской Федерации от 21.12.1991 года «О средствах массовой информации» возмещении морального вреда, причиненного гражданину в результате распространения средством массовой информации не соответствующих деятельности сведений, порочащих честь, достоинство гражданина либо причинивших ему иной неимущественный вред, возмещается по решению средством массовой информации, а также виновными должностными лицами и гражданами в рамках гражданского судопроизводства.</w:t>
      </w:r>
    </w:p>
    <w:p>
      <w:pPr>
        <w:pStyle w:val="TextBody"/>
        <w:ind w:firstLine="708"/>
        <w:rPr>
          <w:sz w:val="30"/>
        </w:rPr>
      </w:pPr>
      <w:r>
        <w:rPr>
          <w:sz w:val="30"/>
        </w:rPr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В качестве субъектов, отвечающих по гражданскому иску, следует признавать обвиняемого, подозреваемого, гражданского ответчика.</w:t>
      </w:r>
    </w:p>
    <w:p>
      <w:pPr>
        <w:pStyle w:val="TextBody"/>
        <w:ind w:firstLine="708"/>
        <w:rPr>
          <w:sz w:val="30"/>
        </w:rPr>
      </w:pPr>
      <w:r>
        <w:rPr>
          <w:sz w:val="30"/>
        </w:rPr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О понятии гражданского ответчика говорится в комментариях к статье 55.</w:t>
      </w:r>
    </w:p>
    <w:p>
      <w:pPr>
        <w:pStyle w:val="TextBody"/>
        <w:ind w:firstLine="708"/>
        <w:rPr>
          <w:sz w:val="30"/>
        </w:rPr>
      </w:pPr>
      <w:r>
        <w:rPr>
          <w:sz w:val="30"/>
        </w:rPr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В отступлении от общих правил гражданского судопроизводства, в соответствии с постановлениями рассматриваются гражданские иски, гражданский иск рассматривается в соответствии с правилами уголовно- процессуального законодательства.</w:t>
      </w:r>
    </w:p>
    <w:p>
      <w:pPr>
        <w:pStyle w:val="TextBody"/>
        <w:ind w:firstLine="708"/>
        <w:rPr>
          <w:sz w:val="30"/>
        </w:rPr>
      </w:pPr>
      <w:r>
        <w:rPr>
          <w:sz w:val="30"/>
        </w:rPr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Прокурором всех уровней в соответствии с приказом ГП СССР № 60 статья 04.11.83 «О дальнейшем совершенствовании прокурорского надзора за исполнением законов о возмещении ущерба, причиненного правонарушениями государственным, кооперативным и общественным организациям» обязаны принимать меры к добровольному погашению виновными лицами причиненного ущерба, а также предъявить иск: к должностным лицам объединений, предприятий, организаций, когда вышестоящие в порядке подчиненности органы не ставят вопрос о возмещении ущерба к правонарушителям, освобожденным по предусмотренным законом основаниям от уголовной ответственности, если из дел и материалов усматривается необходимость применения к ним материальных  санкций;  к людям,  нарушившим  обязательство  о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8:10:00Z</dcterms:created>
  <dc:creator>Максим</dc:creator>
  <dc:description/>
  <dc:language>en-US</dc:language>
  <cp:lastModifiedBy>Максим</cp:lastModifiedBy>
  <cp:lastPrinted>2000-05-28T10:32:00Z</cp:lastPrinted>
  <dcterms:modified xsi:type="dcterms:W3CDTF">2000-05-28T06:32:00Z</dcterms:modified>
  <cp:revision>11</cp:revision>
  <dc:subject/>
  <dc:title>Материальный ущерб в российском процессе исчисляется из размеров имущественного и физического ущирба</dc:title>
</cp:coreProperties>
</file>