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13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Под материальным ущербом в судебной практике понимаются реально понесенные убытки  от преступ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рата вещей и предметов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/>
        <w:t>уменьшение их стоимости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/>
        <w:t>ущерб в результате увечья, повлекшего за собой полную или частичную утрату трудоспособ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/>
        <w:t>расходы, связанные с усиленным питанием, протезированием, санитарно-курортным лечением потерпевшего, понесенные в результате преступных действий обвиняемого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/>
        <w:t>вред, причиненный смертью кормильца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/>
        <w:t>требование о возмещении расходов на погребении в случае смерти потерпевшего и т.п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Третьим условием предъявления гражданского иска является установление непосредственной причиной связи между преступными действиями обвиняемого к материальным ущербам,</w:t>
      </w:r>
    </w:p>
    <w:p>
      <w:pPr>
        <w:pStyle w:val="Normal"/>
        <w:jc w:val="both"/>
        <w:rPr/>
      </w:pPr>
      <w:r>
        <w:rPr/>
        <w:t>причиненным потерпевшему, т.е. необходимо доказать, что именно от преступных деяний, которые вменяются в вину обвиняемому наступили неблагоприятные для пострадавшего материальные послед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мимо этих материальных условий необходимо проверить наличие и процессуальных условий для предъявления гражданского иска (статья 129 ГПК РФ).</w:t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06:06:00Z</dcterms:created>
  <dc:creator>Максим</dc:creator>
  <dc:description/>
  <dc:language>en-US</dc:language>
  <cp:lastModifiedBy>Максим</cp:lastModifiedBy>
  <dcterms:modified xsi:type="dcterms:W3CDTF">2000-05-22T06:24:00Z</dcterms:modified>
  <cp:revision>1</cp:revision>
  <dc:subject/>
  <dc:title>-13-</dc:title>
</cp:coreProperties>
</file>