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-12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Основания и порядок предъявления и разрешения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гражданского иска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ab/>
        <w:t>В уголовном процессе предметом гражданского иска в уголовном процессе является требование пострадавшего от преступления возместить материальный ущер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аниями для предъявления гражданского иска в уголовном процессе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акт совершения преступл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упление материального вреда от преступных действий обвиняемог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непосредственной преступной связи между совершенным преступлением и материальным ущербом, возмещение которого требует гражданский истец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се эти обстоятельства должны быть в соответствии с нормами уголовно – процессуального зак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ежде всего при предъявлении гражданского иска необходимо установить, что в действиях обвиняемого содержатся признаки состава преступ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Если материальный ущерб причинен действиями, которые не являются преступными, либо действиями, которыми обвиняемому не вменялись при производстве по конкретному делу, основания для заявления требований о возмещении вреда  в уголовном процессе не буд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Вторым уголовным предъявлением гражданского иска является доказанность наличия материального ущерба, причиненного преступными действиями  обвиняемого.</w:t>
      </w:r>
    </w:p>
    <w:sectPr>
      <w:type w:val="nextPage"/>
      <w:pgSz w:w="11906" w:h="16838"/>
      <w:pgMar w:left="1701" w:right="1134" w:gutter="0" w:header="0" w:top="851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05:49:00Z</dcterms:created>
  <dc:creator>Максим</dc:creator>
  <dc:description/>
  <dc:language>en-US</dc:language>
  <cp:lastModifiedBy>Максим</cp:lastModifiedBy>
  <dcterms:modified xsi:type="dcterms:W3CDTF">2000-05-22T06:06:00Z</dcterms:modified>
  <cp:revision>1</cp:revision>
  <dc:subject/>
  <dc:title>-12-</dc:title>
</cp:coreProperties>
</file>