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  <w:t>Введение.</w:t>
      </w:r>
    </w:p>
    <w:p>
      <w:pPr>
        <w:pStyle w:val="Normal"/>
        <w:jc w:val="both"/>
        <w:rPr>
          <w:b/>
          <w:b/>
          <w:bCs/>
          <w:color w:val="FF0000"/>
          <w:sz w:val="30"/>
        </w:rPr>
      </w:pPr>
      <w:r>
        <w:rPr>
          <w:b/>
          <w:bCs/>
          <w:color w:val="FF0000"/>
          <w:sz w:val="30"/>
        </w:rPr>
      </w:r>
    </w:p>
    <w:p>
      <w:pPr>
        <w:pStyle w:val="TextBody"/>
        <w:ind w:firstLine="708"/>
        <w:rPr>
          <w:sz w:val="30"/>
        </w:rPr>
      </w:pPr>
      <w:r>
        <w:rPr>
          <w:sz w:val="30"/>
        </w:rPr>
        <w:t>Лицо, понесшее материальный ущерб от преступления, вправе при производстве по уголовному делу предъявлять к обвиняемому или к лицам, несущую материальную ответственность за действия обвиняемого, гражданский иск, который рассматривается судом совместно с уголовным дел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Гражданский иск в уголовном деле освобождается от государственной пошлины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Гражданский иск может быть предъявлен с момента возбуждения уголовного дела до начала судебного следствия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тказ в иске, постановленный в порядке гражданского судопроизводства, лишает лица права вторичного предъявления того же иска по уголовному делу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окурор предъявляет или поддерживает предъявленный потерпевшим гражданский иск, если этого требует охрана государства, или общественных интересов, или прав граждан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Если гражданский иск остался не предъявленным, суд при постановлении приговора вправе по собственной инициативе разрешить вопрос о возмещении материального ущерба, причиненного преступление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оказывание гражданского иска, предъявленного по уголовному делу, производится по правилам, установленным настоящим кодекс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rPr/>
      </w:pPr>
      <w:r>
        <w:rPr/>
        <w:t>Лицо, не предъявившее гражданский иск по уголовному делу, а равно лицо, чей гражданский иск остался без рассмотрения, имеет право предъявить его в порядке гражданского судопроизводства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07:32:00Z</dcterms:created>
  <dc:creator>Максим</dc:creator>
  <dc:description/>
  <dc:language>en-US</dc:language>
  <cp:lastModifiedBy>Максим</cp:lastModifiedBy>
  <cp:lastPrinted>2000-05-28T10:23:00Z</cp:lastPrinted>
  <dcterms:modified xsi:type="dcterms:W3CDTF">2000-05-28T06:29:00Z</dcterms:modified>
  <cp:revision>14</cp:revision>
  <dc:subject/>
  <dc:title>Введение</dc:title>
</cp:coreProperties>
</file>