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/. </w:t>
      </w:r>
      <w:r>
        <w:rPr>
          <w:i/>
          <w:iCs/>
          <w:color w:val="000000"/>
          <w:sz w:val="20"/>
          <w:szCs w:val="20"/>
        </w:rPr>
        <w:t>Понятие специального субъект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и его притоки </w:t>
      </w:r>
      <w:r>
        <w:rPr>
          <w:color w:val="000000"/>
          <w:sz w:val="20"/>
          <w:szCs w:val="20"/>
        </w:rPr>
        <w:t xml:space="preserve">2. </w:t>
      </w:r>
      <w:r>
        <w:rPr>
          <w:i/>
          <w:iCs/>
          <w:color w:val="000000"/>
          <w:sz w:val="20"/>
          <w:szCs w:val="20"/>
        </w:rPr>
        <w:t xml:space="preserve">Значение </w:t>
      </w:r>
      <w:r>
        <w:rPr>
          <w:color w:val="000000"/>
          <w:sz w:val="20"/>
          <w:szCs w:val="20"/>
        </w:rPr>
        <w:t xml:space="preserve">специальною </w:t>
      </w:r>
      <w:r>
        <w:rPr>
          <w:i/>
          <w:iCs/>
          <w:color w:val="000000"/>
          <w:sz w:val="20"/>
          <w:szCs w:val="20"/>
        </w:rPr>
        <w:t>субъект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1.  Специальный субъект - это лицо, которое помимо общих обязательных признаков субъекта преступления обладает сше рядом дополнительных признаков, отражающих его специфические черт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Это единственный </w:t>
      </w:r>
      <w:r>
        <w:rPr>
          <w:i/>
          <w:iCs/>
          <w:color w:val="000000"/>
          <w:sz w:val="16"/>
          <w:szCs w:val="16"/>
        </w:rPr>
        <w:t xml:space="preserve">дополнительный признак </w:t>
      </w:r>
      <w:r>
        <w:rPr>
          <w:color w:val="000000"/>
          <w:sz w:val="16"/>
          <w:szCs w:val="16"/>
        </w:rPr>
        <w:t>субъекта преступл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изнаки </w:t>
      </w:r>
      <w:r>
        <w:rPr>
          <w:color w:val="000000"/>
          <w:sz w:val="16"/>
          <w:szCs w:val="16"/>
        </w:rPr>
        <w:t>специального субъекта весьма разнообразны и могут быть обус</w:t>
        <w:softHyphen/>
        <w:t>ловлены такими обстоятельствами, как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должностное положение лица: только лицо, занимающее государствен</w:t>
        <w:softHyphen/>
        <w:t>ную должность, может быть привлечено к ответственности за получе</w:t>
        <w:softHyphen/>
        <w:t>ние взятки (ст. 290 УК РФ);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профессиональные обязанности лица: неоказание помощи больному (ст. 124 УК РФ);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гражданство лица: только иностранный гражданин может быть привле</w:t>
        <w:softHyphen/>
        <w:t>чен к ответственности за шпионаж (ст. 276 УК РФ);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родственные отношения: уклонение от уплаты алиментов (ст. 157 УК РФ);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отношение к военной службе: дезертирство (ст. 338 УК РФ) и др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2. Специальный субъект как факультативный признак элемента состава пре</w:t>
        <w:softHyphen/>
        <w:t>ступления имеет важное значение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 xml:space="preserve">если признаки специального субъекта включены законом в основной состав преступления, то они становятся </w:t>
      </w:r>
      <w:r>
        <w:rPr>
          <w:i/>
          <w:iCs/>
          <w:color w:val="000000"/>
          <w:sz w:val="16"/>
          <w:szCs w:val="16"/>
        </w:rPr>
        <w:t xml:space="preserve">обязательными. </w:t>
      </w:r>
      <w:r>
        <w:rPr>
          <w:color w:val="000000"/>
          <w:sz w:val="16"/>
          <w:szCs w:val="16"/>
        </w:rPr>
        <w:t>Поэтому неус</w:t>
        <w:softHyphen/>
        <w:t>тановление специального субъекта в конкретном деянии исключает уго</w:t>
        <w:softHyphen/>
        <w:t>ловную ответственност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признаки специального субъекта преступления могут быть включены в состав с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ягчающими обстоятельствами </w:t>
      </w:r>
      <w:r>
        <w:rPr>
          <w:rFonts w:cs="Arial" w:ascii="Arial" w:hAnsi="Arial"/>
          <w:color w:val="000000"/>
          <w:sz w:val="16"/>
          <w:szCs w:val="16"/>
        </w:rPr>
        <w:t>и потому они также становятся обязательными при квалификации преступления, совершенного с отягчающими обстоятельствами;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специальный субъект часто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характеризует личность преступника </w:t>
      </w:r>
      <w:r>
        <w:rPr>
          <w:rFonts w:cs="Arial" w:ascii="Arial" w:hAnsi="Arial"/>
          <w:color w:val="000000"/>
          <w:sz w:val="16"/>
          <w:szCs w:val="16"/>
        </w:rPr>
        <w:t>и по</w:t>
        <w:softHyphen/>
        <w:t>этому может выступает как обстоятельство, отягчающее уголовную от</w:t>
        <w:softHyphen/>
        <w:t>ветственность. Например, ст. 63 УК РФ установила, что отягчающим обстоятельством признается совершение преступления с использова</w:t>
        <w:softHyphen/>
        <w:t>нием доверия, оказанного виновному в результате его служебного по</w:t>
        <w:softHyphen/>
        <w:t>ложения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48:00Z</dcterms:created>
  <dc:creator>Ирина</dc:creator>
  <dc:description/>
  <dc:language>en-US</dc:language>
  <cp:lastModifiedBy>Ирина</cp:lastModifiedBy>
  <cp:lastPrinted>2003-05-29T19:12:00Z</cp:lastPrinted>
  <dcterms:modified xsi:type="dcterms:W3CDTF">2003-05-29T15:15:00Z</dcterms:modified>
  <cp:revision>2</cp:revision>
  <dc:subject/>
  <dc:title>/</dc:title>
</cp:coreProperties>
</file>