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головный закон предусматривает только одно основание для продления условного осу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 возможно в том случае, если условно осужденный уклонился от исполнения возложенных на него судом обязанностей или совершил нарушение общественного порядка, за которое на него было наложено административное взыскание (например, мелкое хулиганство). В такой ситуации суд по представлению органа, осуществляющего контроль за поведением условно осужденного, может продлить испытательный срок, но не более чем на один го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головный закон предусматривает четыре основания для отмены услов</w:t>
        <w:softHyphen/>
        <w:t>ного осу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Если до истечения испытательного срока условно осужденный своим поведением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оказал свое исправление, </w:t>
      </w:r>
      <w:r>
        <w:rPr>
          <w:rFonts w:cs="Arial" w:ascii="Arial" w:hAnsi="Arial"/>
          <w:color w:val="000000"/>
          <w:sz w:val="16"/>
          <w:szCs w:val="16"/>
        </w:rPr>
        <w:t>суд по представлению органа, осуществляющего контроль за поведением условно осужденного, мо</w:t>
        <w:softHyphen/>
        <w:t>жет постановить об отмене условного осуждения и о снятии с осужден</w:t>
        <w:softHyphen/>
        <w:t>ного судимости. При этом условное осуждение может быть отменено только по истечении не менее половины установленного испытатель</w:t>
        <w:softHyphen/>
        <w:t>ного сро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В случае систематического или злостног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исполнения </w:t>
      </w:r>
      <w:r>
        <w:rPr>
          <w:rFonts w:cs="Arial" w:ascii="Arial" w:hAnsi="Arial"/>
          <w:color w:val="000000"/>
          <w:sz w:val="16"/>
          <w:szCs w:val="16"/>
        </w:rPr>
        <w:t>условно осуж</w:t>
        <w:softHyphen/>
        <w:t>денным в течение испытательного срока возложенных на него судом обязанностей суд по представлению вышеуказанного органа может по</w:t>
        <w:softHyphen/>
        <w:t>становить об отмене условного осуждения и исполнении наказания, назначенного приговором су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Систематичность -</w:t>
      </w:r>
      <w:r>
        <w:rPr>
          <w:rFonts w:cs="Arial" w:ascii="Arial" w:hAnsi="Arial"/>
          <w:color w:val="000000"/>
          <w:sz w:val="16"/>
          <w:szCs w:val="16"/>
        </w:rPr>
        <w:t>это неоднократное неисполнение, нарушение ус</w:t>
        <w:softHyphen/>
        <w:t>ловно осужденным своих обязанност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Частность - </w:t>
      </w:r>
      <w:r>
        <w:rPr>
          <w:rFonts w:cs="Arial" w:ascii="Arial" w:hAnsi="Arial"/>
          <w:color w:val="000000"/>
          <w:sz w:val="16"/>
          <w:szCs w:val="16"/>
        </w:rPr>
        <w:t>это грубое (очевидное, намеренное) неисполнение услов</w:t>
        <w:softHyphen/>
        <w:t>но осужденным своих обязанностей либо их неисполнение после сде</w:t>
        <w:softHyphen/>
        <w:t>ланного условно осужденному предупре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случае совершения условно осужденным в течение испытательного срока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еступления по неосторожности либо умышленного преступления небольшой тяжести </w:t>
      </w:r>
      <w:r>
        <w:rPr>
          <w:rFonts w:cs="Arial" w:ascii="Arial" w:hAnsi="Arial"/>
          <w:color w:val="000000"/>
          <w:sz w:val="16"/>
          <w:szCs w:val="16"/>
        </w:rPr>
        <w:t>вопрос об отмене или о сохранении условного осуж</w:t>
        <w:softHyphen/>
        <w:t>дения решается суд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же условно осужденный совершил в течение испытательного сро</w:t>
        <w:softHyphen/>
        <w:t xml:space="preserve">ка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умышленное преступление средней тяжести, умышленное тяжкое или особо тяжкое преступление, </w:t>
      </w:r>
      <w:r>
        <w:rPr>
          <w:rFonts w:cs="Arial" w:ascii="Arial" w:hAnsi="Arial"/>
          <w:color w:val="000000"/>
          <w:sz w:val="16"/>
          <w:szCs w:val="16"/>
        </w:rPr>
        <w:t>суд обязан отменить условное осуждение и назначить ему наказание по правилам, предусмотренным для назначе</w:t>
        <w:softHyphen/>
        <w:t>ния наказания по совокупности приговоров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этим же правилам назначается наказание в случаях, предусмотрен</w:t>
        <w:softHyphen/>
        <w:t>ных предыдущим основанием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вобождение от отбывания наказания в связи с истечением сроков дав</w:t>
        <w:softHyphen/>
        <w:t>ности обвинительною приговора суда обязательно при условии, если обвинительный приговор суда не был приведен в исполнение в следую</w:t>
        <w:softHyphen/>
        <w:t>щие сроки со дня вступления его в законную силу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два года при осуждении за преступление небольшой тяже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шесть лет при осуждении за преступление средней тяже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десять лет при осуждении за тяжкое преступлени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пятнадцать лет при осуждении за особо тяжкое преступл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Течение сроков давности приостанавливается, если  осужденный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уклоняется от отбывания наказания. </w:t>
      </w:r>
      <w:r>
        <w:rPr>
          <w:rFonts w:cs="Arial" w:ascii="Arial" w:hAnsi="Arial"/>
          <w:color w:val="000000"/>
          <w:sz w:val="16"/>
          <w:szCs w:val="16"/>
        </w:rPr>
        <w:t>В этом случае течение сроков давности возобновляется с момента задержанин осужденного или явки его с по-винной, при этом сроки давности, истекшие к моменту уклонения осуж</w:t>
        <w:softHyphen/>
        <w:t>денного от отбывания наказания, подлежат зачет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опрос о применении сроков давности к лицу, осужденному к смертной казни или пожизненному лишению свободы, решается судом. Если суд не сочтет возможным применить сроки давности, то эти виды нака</w:t>
        <w:softHyphen/>
        <w:t>зании вменяются лишением свободы на определенный срок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оответствии с нормами международного права Уголовный закон ус</w:t>
        <w:softHyphen/>
        <w:t>тановил, что к лицам, осужденным за совершение таких особо тяжких преступлений, как планирование, подготовка, развязывание или веде</w:t>
        <w:softHyphen/>
        <w:t>ние агрессивной войны, применение запрещенных методов ведения войны, геноцид и экоцил, сроки давности не применяю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0:00Z</dcterms:created>
  <dc:creator>Ирина</dc:creator>
  <dc:description/>
  <dc:language>en-US</dc:language>
  <cp:lastModifiedBy>Ирина</cp:lastModifiedBy>
  <cp:lastPrinted>2003-05-31T16:43:00Z</cp:lastPrinted>
  <dcterms:modified xsi:type="dcterms:W3CDTF">2003-05-31T12:44:00Z</dcterms:modified>
  <cp:revision>2</cp:revision>
  <dc:subject/>
  <dc:title>Уголовный закон предусматривает только одно основание для продления условного осуждения</dc:title>
</cp:coreProperties>
</file>