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Назначение наказания по совокупности преступлений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(в редакции Феде</w:t>
        <w:softHyphen/>
        <w:t>рального закона РФ от 25.06.98 № 92-ФЗ): при совокупности преступ</w:t>
        <w:softHyphen/>
        <w:t xml:space="preserve">лений наказание сперва назначается отдельно за каждое совершенное преступление, а затем уже с учетом совокупности назначается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оконча</w:t>
        <w:softHyphen/>
        <w:t>тельное наказ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Уголовный закон предусматривает два способа (принципа) назначения наказания по совокуп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Если преступления, совершенные по совокупности, являются только преступлениями небольшой тяжести, то окончательное наказание на-значаетсч путем поглощения менее строгого наказания более строгим либо путем частичного или полного сложения наказаний. При этом окон</w:t>
        <w:softHyphen/>
        <w:t>чательное наказание не может превышать максимального срока или размера наказания, предусмотренного за наиболее тяжкое из совершен</w:t>
        <w:softHyphen/>
        <w:t>ных преступл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Таким образом, в первом случае допускается как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поглощение,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так и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сло</w:t>
        <w:softHyphen/>
        <w:t xml:space="preserve">жение </w:t>
      </w:r>
      <w:r>
        <w:rPr>
          <w:rFonts w:cs="Arial" w:ascii="Arial" w:hAnsi="Arial"/>
          <w:bCs/>
          <w:color w:val="000000"/>
          <w:sz w:val="16"/>
          <w:szCs w:val="16"/>
        </w:rPr>
        <w:t>наказ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Если же хотя бы одно из преступлений, совершенных по совокупности, является преступлением средней тяжести, тяжким или особо тяжким преступлением, то окончательное наказание назначается путем частич</w:t>
        <w:softHyphen/>
        <w:t>ного или полного сложения наказаний. При этом окончательное наказа</w:t>
        <w:softHyphen/>
        <w:t>ние в виде лишения свободы не может быть более двадцати пяти л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В данном случае допускается использование только принципа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сложения </w:t>
      </w:r>
      <w:r>
        <w:rPr>
          <w:rFonts w:cs="Arial" w:ascii="Arial" w:hAnsi="Arial"/>
          <w:bCs/>
          <w:color w:val="000000"/>
          <w:sz w:val="16"/>
          <w:szCs w:val="16"/>
        </w:rPr>
        <w:t>наказаний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При совокупности преступлений к основным видам наказаний могут быть присоединены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дополнительные виды наказаний. </w:t>
      </w:r>
      <w:r>
        <w:rPr>
          <w:rFonts w:cs="Arial" w:ascii="Arial" w:hAnsi="Arial"/>
          <w:bCs/>
          <w:color w:val="000000"/>
          <w:sz w:val="16"/>
          <w:szCs w:val="16"/>
        </w:rPr>
        <w:t>Окончательное до</w:t>
        <w:softHyphen/>
        <w:t>полнительное наказание при частичном или полном сложении наказа</w:t>
        <w:softHyphen/>
        <w:t>ний не может превышать максимального срока или размера, предус</w:t>
        <w:softHyphen/>
        <w:t>мотренного для данного вида наказания Обшей частью Уголовного кодекса. При этом дополнительное наказание может поглощаться ос</w:t>
        <w:softHyphen/>
        <w:t>новным, но не может с ним складываться, так как имеет самостоятель</w:t>
        <w:softHyphen/>
        <w:t>ное значение. По тем же правилам назначается наказание, если после вынесения су</w:t>
        <w:softHyphen/>
        <w:t>дом приговора по делу будет установлено, что осужденный виновен еше и в другом преступлении, совершенном им до вынесения пригово</w:t>
        <w:softHyphen/>
        <w:t>ра суда по первому делу. В этом случае в окончательное наказание засчи</w:t>
        <w:softHyphen/>
        <w:t>тывается наказание, отбытое по первому приговору суда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1:00Z</dcterms:created>
  <dc:creator>Ирина</dc:creator>
  <dc:description/>
  <dc:language>en-US</dc:language>
  <cp:lastModifiedBy>Ирина</cp:lastModifiedBy>
  <cp:lastPrinted>2003-05-31T16:38:00Z</cp:lastPrinted>
  <dcterms:modified xsi:type="dcterms:W3CDTF">2003-05-31T12:39:00Z</dcterms:modified>
  <cp:revision>3</cp:revision>
  <dc:subject/>
  <dc:title>  Назначение наказания по совокупности преступлений (в редакции Федерального закона РФ от 25</dc:title>
</cp:coreProperties>
</file>