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. Общие начала назначения наказания - это основные положения, крите</w:t>
        <w:softHyphen/>
        <w:t>рии, которыми должен руководствоваться суд при назначении наказа</w:t>
        <w:softHyphen/>
        <w:t>ния. Их соблюдение обеспечивает назначение справедливого наказания, то есть законного и обоснованного. Это достигается при условии соблю</w:t>
        <w:softHyphen/>
        <w:t>дения судом требований обших начал назначения наказания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b/>
          <w:bCs/>
          <w:color w:val="000000"/>
          <w:sz w:val="16"/>
          <w:szCs w:val="16"/>
        </w:rPr>
        <w:t>суд назначает наказание только в пределах, предусмотренных соответ</w:t>
        <w:softHyphen/>
        <w:t>ствующей статьей Особенной части Уголовного кодекса, учитывая при этом положения Обшей части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b/>
          <w:bCs/>
          <w:color w:val="000000"/>
          <w:sz w:val="16"/>
          <w:szCs w:val="16"/>
        </w:rPr>
        <w:t>суд может выбрать более строгай вид наказания из числа предусмотрен</w:t>
        <w:softHyphen/>
        <w:t>ных за совершенное преступление только в случае, если менее строгий вил наказания не сможет обеспечить достижение целей наказания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b/>
          <w:bCs/>
          <w:color w:val="000000"/>
          <w:sz w:val="16"/>
          <w:szCs w:val="16"/>
        </w:rPr>
        <w:t>более строгое наказание, чем предусмотрено соответствующими стать</w:t>
        <w:softHyphen/>
        <w:t>ями Особенной части Уголовного кодекса за совершенное преступле</w:t>
        <w:softHyphen/>
        <w:t>ние, может быть назначено только по совокупности преступлений и по совокупности приговоров;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b/>
          <w:bCs/>
          <w:color w:val="000000"/>
          <w:sz w:val="16"/>
          <w:szCs w:val="16"/>
        </w:rPr>
        <w:t>основанием для назначения судом менее строгого наказания, чем пре</w:t>
        <w:softHyphen/>
        <w:t>дусмотрено соответствующей статьей Особенной части Уголовного ко</w:t>
        <w:softHyphen/>
        <w:t>декса за совершенное преступление, является наличие исключительных обстоятельств, в том числе смягчающих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при назначении  наказания суд должен учитывать характер и степень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общественной опасности преступления и личность виновного, в том числе обстоятельства, смягчающие и отягчающие наказание. а также влияние назначенного наказании на исправление осужденного                  и на условия жизни его семьи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5:34:00Z</dcterms:created>
  <dc:creator>Ирина</dc:creator>
  <dc:description/>
  <dc:language>en-US</dc:language>
  <cp:lastModifiedBy>Ирина</cp:lastModifiedBy>
  <dcterms:modified xsi:type="dcterms:W3CDTF">2003-05-31T12:34:00Z</dcterms:modified>
  <cp:revision>2</cp:revision>
  <dc:subject/>
  <dc:title>1</dc:title>
</cp:coreProperties>
</file>