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жизненное лишение свободы устанавливается только как альтернати</w:t>
        <w:softHyphen/>
        <w:t>ва смертной казни эа совершение особо тяжких преступлений, посягающих ил жить, и может, назначаться в случаях, когда суд сочтет воз</w:t>
        <w:softHyphen/>
        <w:t>можным не применять смертную казн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жизненное лишение свободы не назначается женщинам, а также лицам, совершившим преступления в возрасте до восемнадцати лет, и мужчинам, достигшим к моменту вынесения судом приговора шести</w:t>
        <w:softHyphen/>
        <w:t>десятипятилетнего возраст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Лица, осужденные к пожизненному лишению свободы, отбывают наказание в исправительных колониях особого режим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Смертная казнь как исключительная мера наказания, заключается в ли</w:t>
        <w:softHyphen/>
        <w:t>шении жизни осужденного путем расстрел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Она может быть установлена только за особо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тяжкие преступления, </w:t>
      </w:r>
      <w:r>
        <w:rPr>
          <w:rFonts w:cs="Arial" w:ascii="Arial" w:hAnsi="Arial"/>
          <w:color w:val="000000"/>
          <w:sz w:val="16"/>
          <w:szCs w:val="16"/>
        </w:rPr>
        <w:t>по</w:t>
        <w:softHyphen/>
        <w:t>сягающие на жизнь человека. Новый Уголовный кодекс РФ предусмат</w:t>
        <w:softHyphen/>
        <w:t>ривает только пять таких состав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мертная казнь не назначаетс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женщинам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лицам, совершившим преступления в возрасте до восемнадцати лет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мужчинам, достигшим к моменту вынесения судом приговора шести</w:t>
        <w:softHyphen/>
        <w:t>десяти пятилетнего возраста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Уголовный закон предусматривает возможность замены смертной каз</w:t>
        <w:softHyphen/>
        <w:t>ни в порядке помилования пожизненным лишением свободы или ли</w:t>
        <w:softHyphen/>
        <w:t>шением свободы на срок двадцать пять лет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6:19:00Z</dcterms:created>
  <dc:creator>Ирина</dc:creator>
  <dc:description/>
  <dc:language>en-US</dc:language>
  <cp:lastModifiedBy>Ирина</cp:lastModifiedBy>
  <dcterms:modified xsi:type="dcterms:W3CDTF">2003-05-31T12:33:00Z</dcterms:modified>
  <cp:revision>2</cp:revision>
  <dc:subject/>
  <dc:title>Пожизненное лишение свободы устанавливается только как альтернатива смертной казни эа совершение особо тяжких преступлений, по</dc:title>
</cp:coreProperties>
</file>