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Конфискация имущества - это принудительное безвозмездное изъятие в собственность государства всего или части имущества, являющегося собственностью осужденного.</w:t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Конфискация имущества устанавливается за тяжкие и особо тяжкие преступления, совершенные из корыстных побуждений, и может быть назначена судом только в случаях, предусмотренных соответствующи</w:t>
        <w:softHyphen/>
        <w:t>ми статьями Особенной части Уголовного кодекс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 xml:space="preserve">Уголовный закон устанавливает, что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не подлежит конфискации </w:t>
      </w:r>
      <w:r>
        <w:rPr>
          <w:rFonts w:cs="Arial" w:ascii="Arial" w:hAnsi="Arial"/>
          <w:color w:val="000000"/>
          <w:sz w:val="19"/>
          <w:szCs w:val="19"/>
        </w:rPr>
        <w:t>имуще</w:t>
        <w:softHyphen/>
        <w:t>ство, необходимое осужденному или липам, находяшимся на его иж</w:t>
        <w:softHyphen/>
        <w:t>дивении, согласно перечню, предусмотренному Уголовно-исполнитель</w:t>
        <w:softHyphen/>
        <w:t>ным кодексом РФ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Конфискацию имущества как вил уголовного наказания следует отли</w:t>
        <w:softHyphen/>
        <w:t xml:space="preserve">чать от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специальной конфискации, </w:t>
      </w:r>
      <w:r>
        <w:rPr>
          <w:rFonts w:cs="Arial" w:ascii="Arial" w:hAnsi="Arial"/>
          <w:color w:val="000000"/>
          <w:sz w:val="19"/>
          <w:szCs w:val="19"/>
        </w:rPr>
        <w:t>которая не является наказанием. Такая конфискация включается в изъятии у осужденного вещественных до</w:t>
        <w:softHyphen/>
        <w:t>казательств, а также орудий и средств преступления (например, изъя</w:t>
        <w:softHyphen/>
        <w:t>тие пистолета, которым лицо совершило убийств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47:00Z</dcterms:created>
  <dc:creator>Ирина</dc:creator>
  <dc:description/>
  <dc:language>en-US</dc:language>
  <cp:lastModifiedBy>Ирина</cp:lastModifiedBy>
  <dcterms:modified xsi:type="dcterms:W3CDTF">2003-05-27T16:55:00Z</dcterms:modified>
  <cp:revision>1</cp:revision>
  <dc:subject/>
  <dc:title>Конфискация имущества - это принудительное безвозмездное изъятие в собственность государства всего или части имущества, являющ</dc:title>
</cp:coreProperties>
</file>