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Крайняя необходимость</w:t>
      </w:r>
      <w:r>
        <w:rPr>
          <w:rFonts w:cs="Arial" w:ascii="Arial" w:hAnsi="Arial"/>
          <w:color w:val="000000"/>
          <w:sz w:val="16"/>
          <w:szCs w:val="16"/>
        </w:rPr>
        <w:t xml:space="preserve"> - это особое состояние, при котором лицо для предотвращения опасности, реально угрожающей интересам личности, общества или государства, вынуждено причинить вред иным охраняе</w:t>
        <w:softHyphen/>
        <w:t>мым уголовным законом правам и интереса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Условия правомерности акта крайней необходимости </w:t>
      </w:r>
      <w:r>
        <w:rPr>
          <w:rFonts w:cs="Arial" w:ascii="Arial" w:hAnsi="Arial"/>
          <w:color w:val="000000"/>
          <w:sz w:val="16"/>
          <w:szCs w:val="16"/>
        </w:rPr>
        <w:t>делятся на условия, относящиеся к грозящей опасности, и на условия защиты от нес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Условия, относящиеся к опасности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источники грозящей опасности могут быть самыми разнообразными: стихийные явления, неисправности механизмов и транспортных средств, поведение людей и животных, физиологические процессы, болезни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опасность должна быть наличной, то есть она непосредственно угрожа</w:t>
        <w:softHyphen/>
        <w:t>ет объектам, охраняемым уголовным законом, способна в любой мо</w:t>
        <w:softHyphen/>
        <w:t>мент реализоватьс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действительность опасно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опасность не могла быть устранена иными средствами, не связанными с причинением вреда третьим лица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Защита от опасности должна соответствовать следующим требованиям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у защиты должна быть особая цель: она направлена на предотвращен не еще большего вред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в результате защиты вред причиняется третьим лицам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защита должна быть своевременно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не должно быть допущено превышения пределов крайней необходимости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Превышением пределов крайней необходимости признается причине</w:t>
        <w:softHyphen/>
        <w:t>ние вреда, явно не соответствующего характеру и степени угрожавшей опасности и обстоятельствам, при которых опасность устранялась, ког</w:t>
        <w:softHyphen/>
        <w:t>да указанным интересам был причинен вред равный или более значи</w:t>
        <w:softHyphen/>
        <w:t>тельный, чем предотвращенный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Такое превышение влечет за собой уголовную</w:t>
      </w:r>
      <w:r>
        <w:rPr>
          <w:rFonts w:cs="Arial" w:ascii="Arial" w:hAnsi="Arial"/>
          <w:color w:val="000000"/>
          <w:sz w:val="16"/>
          <w:szCs w:val="16"/>
        </w:rPr>
        <w:t xml:space="preserve">              ответсвенность</w:t>
      </w:r>
      <w:r>
        <w:rPr>
          <w:color w:val="000000"/>
          <w:sz w:val="16"/>
          <w:szCs w:val="16"/>
        </w:rPr>
        <w:t xml:space="preserve"> только в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случаях </w:t>
      </w:r>
      <w:r>
        <w:rPr>
          <w:i/>
          <w:iCs/>
          <w:color w:val="000000"/>
          <w:sz w:val="16"/>
          <w:szCs w:val="16"/>
        </w:rPr>
        <w:t>умышленного причинения вреда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5:43:00Z</dcterms:created>
  <dc:creator>Ирина</dc:creator>
  <dc:description/>
  <dc:language>en-US</dc:language>
  <cp:lastModifiedBy>Ирина</cp:lastModifiedBy>
  <cp:lastPrinted>2003-05-31T16:24:00Z</cp:lastPrinted>
  <dcterms:modified xsi:type="dcterms:W3CDTF">2003-05-31T12:24:00Z</dcterms:modified>
  <cp:revision>4</cp:revision>
  <dc:subject/>
  <dc:title> Крайняя необходимость - это особое состояние, при котором лицо для предотвращения опасности, реально угрожающей интересам лич</dc:title>
</cp:coreProperties>
</file>