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1. Покушение на преступление - это умышленные действия или бездействие лица, непосредственно направленные на совершение преступления, если при этом преступление не было доведено до конца по не зависящим от этого лица обстоятельствам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ъективная сторона покушения характеризуется следующими призна</w:t>
        <w:softHyphen/>
        <w:t>кам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 xml:space="preserve">покушение - это деяние, которое </w:t>
      </w:r>
      <w:r>
        <w:rPr>
          <w:i/>
          <w:iCs/>
          <w:color w:val="000000"/>
          <w:sz w:val="16"/>
          <w:szCs w:val="16"/>
        </w:rPr>
        <w:t xml:space="preserve">непосредственно направлено </w:t>
      </w:r>
      <w:r>
        <w:rPr>
          <w:color w:val="000000"/>
          <w:sz w:val="16"/>
          <w:szCs w:val="16"/>
        </w:rPr>
        <w:t>на совер</w:t>
        <w:softHyphen/>
        <w:t xml:space="preserve">шение преступления. На данной стадии общественно опасное деяние </w:t>
      </w:r>
      <w:r>
        <w:rPr>
          <w:rFonts w:cs="Arial" w:ascii="Arial" w:hAnsi="Arial"/>
          <w:color w:val="000000"/>
          <w:sz w:val="16"/>
          <w:szCs w:val="16"/>
        </w:rPr>
        <w:t>начинает осуществляться практически, в связи с чем объекту всегда причиняется вред либо появляется прямая угроза его причин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покушение характеризуется тем, что при его совершении преступление не доводится до конца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не зависящим от лица обстоятельствам. </w:t>
      </w:r>
      <w:r>
        <w:rPr>
          <w:rFonts w:cs="Arial" w:ascii="Arial" w:hAnsi="Arial"/>
          <w:color w:val="000000"/>
          <w:sz w:val="16"/>
          <w:szCs w:val="16"/>
        </w:rPr>
        <w:t>При совершении преступления с материальным составом это проявляется в не насту плен и и общественно опасных последствий, а при покушении на преступление с формальным составом происходит неполное выпол</w:t>
        <w:softHyphen/>
        <w:t>нение тех действий, которые образуют объективную сторону конкрет</w:t>
        <w:softHyphen/>
        <w:t>ного преступ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завершенность деяния </w:t>
      </w:r>
      <w:r>
        <w:rPr>
          <w:rFonts w:cs="Arial" w:ascii="Arial" w:hAnsi="Arial"/>
          <w:color w:val="000000"/>
          <w:sz w:val="16"/>
          <w:szCs w:val="16"/>
        </w:rPr>
        <w:t>позволяет отграничить данную стадию от окон</w:t>
        <w:softHyphen/>
        <w:t>ченного преступления. Субъективная сторона покушения выражается только в прямом умысл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В зависимости от оценки степени завершенности преступного деяния самим виновным лицом (субъективный критерий) различают </w:t>
      </w:r>
      <w:r>
        <w:rPr>
          <w:rFonts w:cs="Arial" w:ascii="Arial" w:hAnsi="Arial"/>
          <w:i/>
          <w:iCs/>
          <w:color w:val="000000"/>
          <w:sz w:val="16"/>
          <w:szCs w:val="16"/>
        </w:rPr>
        <w:t>окончен</w:t>
        <w:softHyphen/>
        <w:t xml:space="preserve">ное покушение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еоконченное покушение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онченным считается такое покушение, когда виновный совершил все действия (бездействие), которые он считал необходимыми для завер</w:t>
        <w:softHyphen/>
        <w:t xml:space="preserve">шения преступления, однако преступный результат не наступает по объективным, то есть не зависящим от него обстоятельствам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еоконченное покушение бывает в том случае, когда виновный не со</w:t>
        <w:softHyphen/>
        <w:t>вершил всех тех действий (бездействия), которые, по его убеждению, были необходимы для доведения преступления до кон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Выделяют также негодное покушение, которое делится на </w:t>
      </w:r>
      <w:r>
        <w:rPr>
          <w:i/>
          <w:iCs/>
          <w:color w:val="000000"/>
          <w:sz w:val="16"/>
          <w:szCs w:val="16"/>
        </w:rPr>
        <w:t xml:space="preserve">покушение на негодный объект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>покушение с негодными средств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кушение на негодный объект </w:t>
      </w:r>
      <w:r>
        <w:rPr>
          <w:rFonts w:cs="Arial" w:ascii="Arial" w:hAnsi="Arial"/>
          <w:color w:val="000000"/>
          <w:sz w:val="16"/>
          <w:szCs w:val="16"/>
        </w:rPr>
        <w:t>заключается в том, что действия лица в силу допускаемой им фактической ошибки в действительности не спо</w:t>
        <w:softHyphen/>
        <w:t>собны причинить вред объекту уголовно-правовой охраны. Покушение на негодный объект квалифицируется как обычное покушение и влечет уголовную ответственность на общих основаниях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кушение с негодными средствами - </w:t>
      </w:r>
      <w:r>
        <w:rPr>
          <w:rFonts w:cs="Arial" w:ascii="Arial" w:hAnsi="Arial"/>
          <w:color w:val="000000"/>
          <w:sz w:val="16"/>
          <w:szCs w:val="16"/>
        </w:rPr>
        <w:t>это покушение, при котором лицо применяет средства, которые по своим объективным свойствам не спо</w:t>
        <w:softHyphen/>
        <w:t>собны довести преступление до конца. Данный вид негодного покуше</w:t>
        <w:softHyphen/>
        <w:t>ния также влечет уголовную ответствен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сключением являются лишь случаи, когда лицо применяет очевидно непригодные для совершения преступления средства (например, заклинания, наговоры и др.)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Такие действия основаны на крайнем невежестве лица, не представля</w:t>
        <w:softHyphen/>
        <w:t>ют общественной опасности и поэтому не влекут наступления уголов</w:t>
        <w:softHyphen/>
        <w:t>ной ответственности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08:00Z</dcterms:created>
  <dc:creator>Ирина</dc:creator>
  <dc:description/>
  <dc:language>en-US</dc:language>
  <cp:lastModifiedBy>Ирина</cp:lastModifiedBy>
  <cp:lastPrinted>2003-05-29T19:14:00Z</cp:lastPrinted>
  <dcterms:modified xsi:type="dcterms:W3CDTF">2003-05-29T15:15:00Z</dcterms:modified>
  <cp:revision>2</cp:revision>
  <dc:subject/>
  <dc:title>1</dc:title>
</cp:coreProperties>
</file>