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sz w:val="48"/>
        </w:rPr>
        <w:t>ЗАКЛЮЧЕНИЕ</w:t>
      </w:r>
    </w:p>
    <w:p>
      <w:pPr>
        <w:pStyle w:val="Normal"/>
        <w:spacing w:lineRule="atLeast" w:line="360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tLeast" w:line="360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tLeast" w:line="360"/>
        <w:ind w:right="284" w:hanging="0"/>
        <w:jc w:val="both"/>
        <w:rPr/>
      </w:pPr>
      <w:r>
        <w:rPr>
          <w:rFonts w:cs="TimesET;Times New Roman" w:ascii="TimesET;Times New Roman" w:hAnsi="TimesET;Times New Roman"/>
        </w:rPr>
        <w:tab/>
      </w:r>
      <w:r>
        <w:rPr>
          <w:rFonts w:cs="TimesET;Times New Roman" w:ascii="TimesET;Times New Roman" w:hAnsi="TimesET;Times New Roman"/>
          <w:sz w:val="28"/>
        </w:rPr>
        <w:t xml:space="preserve">В соответствии с презумпцией невиновности обвиняемый в совершении преступления считается невиновным пока виновность не будет доказана в предусмотренном законом порядке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ET;Times New Roman" w:ascii="TimesET;Times New Roman" w:hAnsi="TimesET;Times New Roman"/>
          <w:sz w:val="28"/>
        </w:rPr>
        <w:t xml:space="preserve"> установлена вступившим в законную силу приговором суда (ч. 1 ст.49 Конституции РФ).</w:t>
      </w:r>
    </w:p>
    <w:p>
      <w:pPr>
        <w:pStyle w:val="Normal"/>
        <w:spacing w:lineRule="atLeast" w:line="360"/>
        <w:ind w:right="284" w:hanging="0"/>
        <w:jc w:val="both"/>
        <w:rPr/>
      </w:pPr>
      <w:r>
        <w:rPr>
          <w:rFonts w:cs="TimesET;Times New Roman" w:ascii="TimesET;Times New Roman" w:hAnsi="TimesET;Times New Roman"/>
          <w:sz w:val="28"/>
        </w:rPr>
        <w:tab/>
        <w:t>Презумпция невиновности выражает не личное мнение того или иного лица, ведущего производство по делу, а так называемое объективное правовое положение. Следователь, который формулирует обвинение, предъявляет его обвиняемому, составляет обвинительное заключени</w:t>
      </w:r>
      <w:r>
        <w:rPr>
          <w:rFonts w:cs="TimesET;Times New Roman" w:ascii="TimesET;Times New Roman" w:hAnsi="TimesET;Times New Roman"/>
          <w:sz w:val="28"/>
        </w:rPr>
        <w:t>е</w:t>
      </w:r>
      <w:r>
        <w:rPr>
          <w:rFonts w:cs="TimesET;Times New Roman" w:ascii="TimesET;Times New Roman" w:hAnsi="TimesET;Times New Roman"/>
          <w:sz w:val="28"/>
        </w:rPr>
        <w:t xml:space="preserve">, и прокурор который утверждает это заключение и приходит в суд поддерживать обвинение, конечно, считают обвиняемого виновным, убеждены в этом, иначе они не поступали бы данным образом. </w:t>
        <w:tab/>
        <w:t>Обвиняемого невиновным считает закон, который возможность признания его виновным связывает   с таким порядком судопроизводства, при котором происходит полное и всесторонне</w:t>
      </w:r>
      <w:r>
        <w:rPr>
          <w:rFonts w:cs="TimesET;Times New Roman" w:ascii="TimesET;Times New Roman" w:hAnsi="TimesET;Times New Roman"/>
          <w:sz w:val="28"/>
        </w:rPr>
        <w:t>е</w:t>
      </w:r>
      <w:r>
        <w:rPr>
          <w:rFonts w:cs="TimesET;Times New Roman" w:ascii="TimesET;Times New Roman" w:hAnsi="TimesET;Times New Roman"/>
          <w:sz w:val="28"/>
        </w:rPr>
        <w:t xml:space="preserve"> исследование всех обстоятельств дела на основе  гласности, устности, состязательности и других демократических принципов процесса, то есть с обязательным проведением судебного разбирательства - стадии, где сосредоточены  максимальные гарантии прав и законных интересов обвиняемого и проверки доказанности обвинения.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Обвиняемый может быть признан виновным при условии  несомненной доказанности его виновности, и эта обязанность лежит на тех ведущих производство по делу должностных лицах, которые выполняют функцию обвинения,- лице, производящем дознание, следователе и прокуроре.</w:t>
      </w:r>
    </w:p>
    <w:p>
      <w:pPr>
        <w:pStyle w:val="Normal"/>
        <w:spacing w:lineRule="atLeast" w:line="360"/>
        <w:ind w:right="284" w:hanging="0"/>
        <w:jc w:val="both"/>
        <w:rPr/>
      </w:pPr>
      <w:r>
        <w:rPr>
          <w:rFonts w:cs="TimesET;Times New Roman" w:ascii="TimesET;Times New Roman" w:hAnsi="TimesET;Times New Roman"/>
          <w:sz w:val="28"/>
        </w:rPr>
        <w:tab/>
        <w:t>Из презумпции невиновности следует, что: "Обвиняемый не обязан доказывать свою невиновность" (п. 2 ст. 49 Конституции РФ). Вывод о виновности лица в совершении преступления не может основываться не предположениях и должен быть вне сомнений подтвержде</w:t>
      </w:r>
      <w:r>
        <w:rPr>
          <w:rFonts w:cs="TimesET;Times New Roman" w:ascii="TimesET;Times New Roman" w:hAnsi="TimesET;Times New Roman"/>
          <w:sz w:val="28"/>
        </w:rPr>
        <w:t>н</w:t>
      </w:r>
      <w:r>
        <w:rPr>
          <w:rFonts w:cs="TimesET;Times New Roman" w:ascii="TimesET;Times New Roman" w:hAnsi="TimesET;Times New Roman"/>
          <w:sz w:val="28"/>
        </w:rPr>
        <w:t xml:space="preserve"> достаточной совокупностью доказательств.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Неустранимые сомнения в виновности лица толкуются в пользу обвиняемого (п.3 ст.49 Конституции РФ).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Это правило распространяется и на предварительное производство по делу.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Все сомнения в доказанности обвинения (подозрения), которые не представляется возможным устранить, разрешаются в пользу обвиняемого (подозреваемого). Это может влечь за собой прекращение дела, изменение объема обвинения, изменение  квалификации содеянного.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 xml:space="preserve">Следует обратить внимание на то, что в суде  присяжных не предусмотрена возможность возвращения дела для дополнительного расследования из судебного разбирательства, коллегия присяжных должна только ответить на вопрос о доказанности обвинения на основе доказательств, которые непосредственно исследованы в судебном разбирательстве. </w:t>
        <w:tab/>
      </w:r>
    </w:p>
    <w:p>
      <w:pPr>
        <w:pStyle w:val="Normal"/>
        <w:spacing w:lineRule="atLeast" w:line="360"/>
        <w:ind w:right="284" w:firstLine="708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Обвинительный вердикт может быть постановлен только при условии, когда присяжные считают вину обвиняемого доказанной.</w:t>
      </w:r>
    </w:p>
    <w:p>
      <w:pPr>
        <w:pStyle w:val="Normal"/>
        <w:spacing w:lineRule="atLeast" w:line="360"/>
        <w:ind w:right="284" w:firstLine="708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В напутственном слове председательствующий должен разъяснить присяжным сущность принципа презумпции невиновности, положение о толковании неустранимых сомнений в пользу подсудимого.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С презумпцией невиновности не вступают в противоречие сообщения средств массовой информации о ходе производства по уголовному делу, если такие сообщения сделаны в установленном законом порядке, носят информативный характер, не содержат выводов о виновности обвиняемого, не объявляют его преступником до вынесения приговора и не оказывают давления на суд.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Лицо, признанное следствием или судом невиновным, наряду с правом на полное возмещение причиненного ему ущерба может требовать от средств массовой информации сообщения о его реабилитации - опровержения опубликованных сведений не соответствующих действительности и порочащих его честь и достоинство, в том числе публикацию своего ответа в том же средстве массовой информации.</w:t>
      </w:r>
    </w:p>
    <w:p>
      <w:pPr>
        <w:pStyle w:val="Normal"/>
        <w:spacing w:lineRule="atLeast" w:line="360"/>
        <w:ind w:right="284" w:hanging="0"/>
        <w:jc w:val="both"/>
        <w:rPr/>
      </w:pPr>
      <w:r>
        <w:rPr>
          <w:rFonts w:cs="TimesET;Times New Roman" w:ascii="TimesET;Times New Roman" w:hAnsi="TimesET;Times New Roman"/>
          <w:sz w:val="28"/>
        </w:rPr>
        <w:tab/>
        <w:t>Принцип презумпции невиновности определяет правовой статус обвиняемого во всех  общественных отношениях, в которых он выступает в качестве одного из субъектов. До вступления приговора в законную силу за обвиняемым, содержащимся под стражей охраняется право на участие в выборах, право на пользование жилым помещением, его не должны увольнят</w:t>
      </w:r>
      <w:r>
        <w:rPr>
          <w:rFonts w:cs="TimesET;Times New Roman" w:ascii="TimesET;Times New Roman" w:hAnsi="TimesET;Times New Roman"/>
          <w:sz w:val="28"/>
        </w:rPr>
        <w:t>ь</w:t>
      </w:r>
      <w:r>
        <w:rPr>
          <w:rFonts w:cs="TimesET;Times New Roman" w:ascii="TimesET;Times New Roman" w:hAnsi="TimesET;Times New Roman"/>
          <w:sz w:val="28"/>
        </w:rPr>
        <w:t xml:space="preserve"> с работы или отчислять из учебного заведения (п.3 ст.32 Конституция РФ, п.7 ст. 60 ЖК РСФСР, п.7 ст.28 Кзот РСФСР.) 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 xml:space="preserve">Презумпция невиновности отвергает обвинительный уклон, и, по определению, служит важным гарантом права обвиняемого на защиту. Обвиняемый наделяется правом защищаться от предъявленного обвинения именно потому, что до вступления приговора в законную силу он считается невиновным. 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Презумпция невиновности освобождает обвиняемого от обязанности доказывать свою невиновность, препятствует переоценке сознания обвиняемого (ст.77 УПК) и действует независимо от того, признает ли он себя виновным.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Вместе с тем действие презумпции невиновности обнаруживает и некоторые негативные моменты.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 xml:space="preserve">Например, вызывает сомнения имеющаяся в Конституции РФ формулировка презумпции невиновности, которая обосновывает признание обвиняемого виновным в совершении преступления с обязательным вынесением приговора судом. </w:t>
        <w:tab/>
        <w:t>Однако это входит в противоречие с действующим УПК (в частности, со ст.ст.7, 8 и 9), согласно которому возможно  фактическое признание лица виновным в совершении уголовно-наказуемого деяния, без приговора суда.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Далее, возьмем указанный выше п.3 ст.32 Конституции РФ. Согласно данной статье обвиняемый в совершении преступления до вступления приговора в законную силу имеет полное право на участие в выборах, причем не только избирать, но и быть избранным! (депутатом президентом и т.д.). Здесь, соответственно, начинает действовать определенный иммунитет, и обвиняемый оказывается вне пределов досягаемости правоохранительных органов что, в настоящее время является одним из факторов, способствующих усиленному наступлению различных криминальных структур на власть.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Таким образом, исходя из результатов данного исследования можно сделать ряд важных выводов, вытекающих из принципа презумпции невиновности: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а) ни один невиновный не должен быть привлечен к уголовной ответственности и осужден (ст.2 УПК);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б) никто не может быть привлечен в качестве обвиняемого иначе, как на основаниях и в порядке, установленном законом (ст. 4 УПК);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в)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 (ч. 2 ст.27 УПК);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г) обвиняемый может быть признан виновным при условии, если в ходе судебного разбирательства виновность подсудимого в совершении преступления доказана (ст. 309 УПК);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д) всякое неустранимое сомнения должно толковаться в пользу обвиняемого (ч.3 ст.49 Конституции РФ);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е) при недостаточности доказательств участия обвиняемого в совершении преступления и невозможности собирания дополнительных доказательств дело прекращается производством (п.2 ч.1 ст.208, ст.ст.234, 349 и др. УПК) или выносится оправдательный приговор (п.3 ч.3 ст.309 УПК);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ж) никто не может быть признан виновным в совершении преступления, а также подвергнут уголовному наказанию иначе, как в соответствии с действующим законом.</w:t>
      </w:r>
    </w:p>
    <w:p>
      <w:pPr>
        <w:pStyle w:val="Normal"/>
        <w:spacing w:lineRule="atLeast" w:line="360"/>
        <w:ind w:right="284" w:hanging="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ab/>
        <w:t>Наряду с несомненными достоинствами принципа в процессе реализации презумпции невиновности выявляются и определенные недостатки, которые зависят  как от формулировки данной презумпции, так и от уяснения и понимания ее сущности и назначения как одного из основополагающих и гуманных принципов уголовного процесса что, несомненно, требует тщательной и всесторонней разработки данной темы с учетом накопленного теоретического и практического опыта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0:25:00Z</dcterms:created>
  <dc:creator>Ягафаров Амир</dc:creator>
  <dc:description/>
  <dc:language>en-US</dc:language>
  <cp:lastModifiedBy>Sova</cp:lastModifiedBy>
  <dcterms:modified xsi:type="dcterms:W3CDTF">2000-03-21T18:15:00Z</dcterms:modified>
  <cp:revision>6</cp:revision>
  <dc:subject/>
  <dc:title/>
</cp:coreProperties>
</file>