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>
          <w:trHeight w:val="3846" w:hRule="atLeast"/>
        </w:trPr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ВЕДЕН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ПРЕЗУМПЦИЯ НЕВИНОВНОСТИ, ЕЕ СУЩНОСТЬ И НАЗНАЧЕН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О СООТНОШЕНИИ ПРИНЦИПОВ ПРЕЗУМПЦИИ НЕВИНОВНОСТИ И ОБЪЕКТИВНОЙ ИСТИН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ПРЕЗУМПЦИЯ НЕВИНОВНОСТИ В СТАДИИ ПРЕДВАРИТЕЛЬНОГО РАССЛЕ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ПРЕЗУМПЦИЯ НЕВИНОВНОСТИ И ПРЕКРАЩЕНИЕ УГОЛОВНЫХ ДЕЛ ПО НЕРЕАБИЛИТИРУЮЩИМ ОСНОВАНИЯ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ПРЕЗУМПЦИЯ НЕВИНОВНОСТИ В СТАДИИ НАЗНАЧЕНИЯ СУДЕБНОГО ЗАСЕД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ПРЕЗУМПЦИЯ НЕВИНОВНОСТИ В СУДЕБНОМ РАЗБИРАТЕЛЬСТВ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ПРЕЗУМПЦИЯ НЕВИНОВНОСТИ ПРИ ПРОВЕРКЕ ЗАКОННОСТИ И ОБОСНОВАННОСТИ ПРИГОВОРОВ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ИМЕЧАНИ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6:22:00Z</dcterms:created>
  <dc:creator>Sova</dc:creator>
  <dc:description/>
  <dc:language>en-US</dc:language>
  <cp:lastModifiedBy>Sova</cp:lastModifiedBy>
  <dcterms:modified xsi:type="dcterms:W3CDTF">2000-03-21T16:33:00Z</dcterms:modified>
  <cp:revision>1</cp:revision>
  <dc:subject/>
  <dc:title>СОДЕРЖАНИЕ</dc:title>
</cp:coreProperties>
</file>