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ind w:right="-441" w:hanging="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441" w:hanging="0"/>
        <w:jc w:val="right"/>
        <w:rPr/>
      </w:pPr>
      <w:r>
        <w:rPr/>
      </w:r>
    </w:p>
    <w:p>
      <w:pPr>
        <w:pStyle w:val="3"/>
        <w:ind w:right="-441" w:hanging="0"/>
        <w:rPr/>
      </w:pPr>
      <w:r>
        <w:rPr/>
        <w:t>"Бери, большой тут нет науки;</w:t>
        <w:br/>
        <w:t>*/Бери, что можно только взять.</w:t>
        <w:br/>
        <w:t>На что ж привешены нам руки,</w:t>
        <w:br/>
        <w:t>Как не на то, чтоб брать".</w:t>
        <w:br/>
        <w:br/>
        <w:t>В. Капнист. "Ябеда" (1796 г.)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right="-441" w:firstLine="360"/>
        <w:rPr/>
      </w:pPr>
      <w:r>
        <w:rPr/>
        <w:t>В настоящее  время,  в  России,  в  период  построения   цивилизованной  экономики  и  становления  демократического  правового  государства  важная  роль  принадлежит  органам  государственной  власти  и  исполнения, а  также  органам  местного  самоуправления. В связи  с  чем,  особенно  опасны  и  недопустимы  преступные  проявления  среди  самих  работников  органов  власти  и  управления. Поэтому  в  новом  Уголовном  Кодексе преступные  деяния, совершённые  должностными  лицами  отнесены  к  главе  № 30 и  названы  вместо « Должностных  преступлений» «Преступления   против  государственной  власти, интересов  государственной  службы  и  службы  в  органах  местного  самоуправления».</w:t>
      </w:r>
    </w:p>
    <w:p>
      <w:pPr>
        <w:pStyle w:val="TextBody"/>
        <w:tabs>
          <w:tab w:val="clear" w:pos="708"/>
          <w:tab w:val="left" w:pos="9279" w:leader="none"/>
        </w:tabs>
        <w:ind w:right="-441" w:firstLine="360"/>
        <w:rPr/>
      </w:pPr>
      <w:r>
        <w:rPr/>
        <w:t xml:space="preserve">Эту группу преступлений можно определить как общественно опасные деяния (действия  или бездействие), которые совершаются представителями власти и должностными  лицами,  благодаря занимаемому ими служебному положению и вопреки интересам службы, и  причиняют существенный вред нормальной деятельности органов государственной власти,  интересам государственной службы или службы в органах местного самоуправления либо  содержат реальную угрозу причинения такого вреда. Эти преступления отличаются от  других преступных посягательств специальными признаками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right="-441" w:hanging="0"/>
        <w:jc w:val="both"/>
        <w:rPr/>
      </w:pPr>
      <w:r>
        <w:rPr/>
        <w:t xml:space="preserve">они  совершаются  специальными  субъектами     (должностными  лицами  или  лицами, занимающими  государственные  должности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426" w:right="-441" w:hanging="0"/>
        <w:jc w:val="both"/>
        <w:rPr/>
      </w:pPr>
      <w:r>
        <w:rPr/>
        <w:t xml:space="preserve">их совершение  возможно  лишь  благодаря  занимаемому  служебному  положению  лиц  с  использованием  служебных  полномочий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426" w:right="-441" w:hanging="0"/>
        <w:jc w:val="both"/>
        <w:rPr/>
      </w:pPr>
      <w:r>
        <w:rPr/>
        <w:t>нарушают  нормальную  деятельность  органов  власти  и  управления.</w:t>
      </w:r>
    </w:p>
    <w:p>
      <w:pPr>
        <w:pStyle w:val="TextBodyIndent"/>
        <w:ind w:right="-441" w:firstLine="360"/>
        <w:rPr/>
      </w:pPr>
      <w:r>
        <w:rPr/>
        <w:t xml:space="preserve">Мы не будем затрагивать всю эту группу, а конкретно остановимся на проблеме взяточничества которая нам представляется наиболее важной и животрепещущей на сегодняшний день. </w:t>
      </w:r>
    </w:p>
    <w:p>
      <w:pPr>
        <w:pStyle w:val="Normal"/>
        <w:ind w:right="-441" w:firstLine="360"/>
        <w:jc w:val="both"/>
        <w:rPr/>
      </w:pPr>
      <w:r>
        <w:rPr/>
        <w:t xml:space="preserve">Взяточничество  является  наиболее  типичным  проявлением коррупции - опаснейшего  криминального  явления, которое подтачивает основы государственной власти и управления, дискредитирует и подрывает авторитет власти в глазах населения, затрагивает  законные права и интересы граждан. В обстановке проникновения коррупции в различные сферы жизни опасность этого явления значительно возрастает. Посягая на деятельность государственных учреждений, взяточничество подрывает их авторитет, дискредитирует органы власти, ведет к нарушениям принципа социальной справедливости.  </w:t>
      </w:r>
    </w:p>
    <w:p>
      <w:pPr>
        <w:pStyle w:val="Normal"/>
        <w:ind w:right="-441" w:firstLine="360"/>
        <w:jc w:val="both"/>
        <w:rPr/>
      </w:pPr>
      <w:r>
        <w:rPr/>
        <w:t xml:space="preserve">Опасность получения и дачи взятки обусловлена и тем, что они достаточно часто сочетаются с другими тяжкими и особо тяжкими преступлениями: организованным хищением имущества; с легализацией денежных средств и имущества, приобретенных незаконным путем; незаконным приобретением оружия. В постановлении Пленума Верховного Суда РФ указывается, что  особую опасность представляют случаи получения взяток должностными лицами, действующих по предварительному сговору с расхитителями государственного имущества и другими преступниками, создающие систему круговой поруки”.     </w:t>
      </w:r>
    </w:p>
    <w:p>
      <w:pPr>
        <w:pStyle w:val="Normal"/>
        <w:ind w:right="-441" w:firstLine="360"/>
        <w:jc w:val="both"/>
        <w:rPr/>
      </w:pPr>
      <w:r>
        <w:rPr/>
        <w:t xml:space="preserve">       </w:t>
      </w:r>
      <w:r>
        <w:rPr/>
        <w:t>Уголовный Кодекс РФ, принятый в 1996 году, предусматривает два самостоятельных преступления: получение взятки (ст. 290 УК РФ), и дача взятки (ст. 291 УК РФ).</w:t>
      </w:r>
    </w:p>
    <w:p>
      <w:pPr>
        <w:pStyle w:val="Normal"/>
        <w:ind w:right="-441" w:firstLine="360"/>
        <w:jc w:val="both"/>
        <w:rPr/>
      </w:pPr>
      <w:r>
        <w:rPr/>
        <w:t>Итак, вышеизложенное подводит нас к цели курсовой работы – рассмотреть феномен взяточничества и разобраться с проблемами, возникающими при борьбе с этим злом.</w:t>
      </w:r>
    </w:p>
    <w:p>
      <w:pPr>
        <w:pStyle w:val="TextBodyIndent"/>
        <w:ind w:right="-441" w:firstLine="360"/>
        <w:rPr/>
      </w:pPr>
      <w:r>
        <w:rPr/>
        <w:t>Эта цель диктует и задач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44" w:leader="none"/>
        </w:tabs>
        <w:ind w:left="644" w:right="-441" w:hanging="360"/>
        <w:rPr/>
      </w:pPr>
      <w:r>
        <w:rPr/>
        <w:t xml:space="preserve">Определиться с понятием </w:t>
      </w:r>
      <w:r>
        <w:rPr>
          <w:i/>
        </w:rPr>
        <w:t>взяточничества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44" w:leader="none"/>
        </w:tabs>
        <w:ind w:left="644" w:right="-441" w:hanging="360"/>
        <w:rPr/>
      </w:pPr>
      <w:r>
        <w:rPr/>
        <w:t xml:space="preserve">Дать характеристику </w:t>
      </w:r>
      <w:r>
        <w:rPr>
          <w:i/>
        </w:rPr>
        <w:t>даче и получению взяток</w:t>
      </w:r>
      <w:r>
        <w:rPr/>
        <w:t>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44" w:leader="none"/>
        </w:tabs>
        <w:ind w:left="644" w:right="-441" w:hanging="360"/>
        <w:rPr/>
      </w:pPr>
      <w:r>
        <w:rPr/>
        <w:t>Проанализировать проблемы, возникающие в процессе борьбы с взяточничеств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644" w:leader="none"/>
        </w:tabs>
        <w:ind w:left="644" w:right="-441" w:hanging="360"/>
        <w:rPr/>
      </w:pPr>
      <w:r>
        <w:rPr/>
        <w:t>Выделить наиболее приемлемые пути в современной России для эффективной борьбы с взяточничеством.</w:t>
      </w:r>
    </w:p>
    <w:p>
      <w:pPr>
        <w:pStyle w:val="Normal"/>
        <w:ind w:right="-441" w:firstLine="360"/>
        <w:jc w:val="both"/>
        <w:rPr/>
      </w:pPr>
      <w:r>
        <w:rPr/>
        <w:t>При подготовке к написанию представленной работы мы исследовали очень много нормативных документов. Среди них как федеральные законы, так и иные документы (указы, постановления, приказы и др.). Вообще источников на эту тему предостаточно, но большинство из них устарели вследствии частого изменения законодательства. Бываю и противоречия в одном и том же источнике. Среди учебной литературы следует выделить учебники по уголовному праву под редакцией Здравомыслова и Игнатова. Это одни из немногих учебников в которых достаточно полно и доходчивым языком описана рассматриваемая нами проблема. Большое внимание автор уделил статьям юристов-практиков в периодических изданиях.</w:t>
      </w:r>
    </w:p>
    <w:p>
      <w:pPr>
        <w:pStyle w:val="TextBodyIndent"/>
        <w:ind w:right="-441" w:firstLine="360"/>
        <w:rPr/>
      </w:pPr>
      <w:r>
        <w:rPr/>
        <w:t>Структура работы довольно проста. Мы разбиваем ее на пять глав. В первой мы окунемся в глубины истории и посмотрим, каким образом боролись с проблемой взяточничества наши предки. Во второй главе разберем - что же такое взяточничество, и какова его взаимосвязь с коррупцией. Третья и четвертая главы посвящены анализу действующего уголовного законодательства и акцентируем внимание на конкретных видах преступлений предусмотренных статьями 290 и 291 УК РФ. В последней главе мы рассмотрим сегодняшние успехи и неудачи в борьбе с взяточничеством в России, определим основные перспективы этой борьбы в будущем.</w:t>
      </w:r>
    </w:p>
    <w:p>
      <w:pPr>
        <w:pStyle w:val="TextBodyIndent"/>
        <w:ind w:right="-441" w:firstLine="360"/>
        <w:rPr/>
      </w:pPr>
      <w:r>
        <w:rPr/>
        <w:t>Мы коснемся только наиболее актуальных проблем, поскольку все рассмотреть в пределах одной работы невозможно, да и время не позволяет. Но, несмотря на выше изложенное автор надеется на то, что (как и у него) после прочтения представленной курсовой работы взгляд на проблему взяточничества изменится коренным образом.</w:t>
      </w:r>
    </w:p>
    <w:p>
      <w:pPr>
        <w:pStyle w:val="Normal"/>
        <w:ind w:right="-441" w:first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926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76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6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i/>
                              <w:b/>
                              <w:iCs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35pt;height:16.1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8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t>4</w:t>
                    </w:r>
                    <w:r>
                      <w:rPr>
                        <w:rStyle w:val="PageNumber"/>
                        <w:sz w:val="28"/>
                        <w:i/>
                        <w:b/>
                        <w:iCs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80"/>
        </w:tabs>
        <w:ind w:left="1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441" w:hanging="0"/>
      <w:jc w:val="both"/>
    </w:pPr>
    <w:rPr/>
  </w:style>
  <w:style w:type="paragraph" w:styleId="TextBodyIndent">
    <w:name w:val="Body Text Indent"/>
    <w:basedOn w:val="Normal"/>
    <w:pPr>
      <w:ind w:right="-284" w:firstLine="360"/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4T23:57:00Z</dcterms:created>
  <dc:creator>Маринич Дмитрий Иванович</dc:creator>
  <dc:description/>
  <dc:language>en-US</dc:language>
  <cp:lastModifiedBy>Маринич Дмитрий Иванович</cp:lastModifiedBy>
  <dcterms:modified xsi:type="dcterms:W3CDTF">1998-04-15T00:53:00Z</dcterms:modified>
  <cp:revision>4</cp:revision>
  <dc:subject/>
  <dc:title>ВВЕДЕНИЕ</dc:title>
</cp:coreProperties>
</file>