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ступ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Железнодорожный транспорт является основной транспортной инфраструктурой, от которой в полной мере зависит выполнение поставленных задач по развитию экономики Украины.</w:t>
      </w:r>
    </w:p>
    <w:p>
      <w:pPr>
        <w:pStyle w:val="2"/>
        <w:spacing w:lineRule="auto" w:line="360"/>
        <w:rPr/>
      </w:pPr>
      <w:r>
        <w:rPr/>
        <w:t>Важная роль железных дорог подтверждается тем, что они выполняют почти 2/3 внутреннего грузооборота транспорта общего пользования и около     40 % междугороднего пассажирооборота. При решении вопросов развития железнодорожного транспорта, следует исходить из того, что сегодня железнодорожный транспорт стал неотъемлемым технологическим звеном в производственном цикле большинства отраслей народного хозяйства в среде торговли и бытового обслужива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Совершенствование обслуживаний и ремонта технологических средств железных дорог решено достичь за счёт создания и внедрения в каждом деле системы средств диагностики и вычислительной техни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Эффективность решения социально-экономических задач локомотиворемонтного производства всё в большей мере зависит от выбора экономической стратегии на длительную перспективу. В системе ремонта подвижного состава особое место занимает планирование организационно-технического уровня и экономических показателей заводов по ремонту электровозов. Для обоснования перспективных планов необходимо выявить и проанализировать закономерность экономического, организационного и технического развития заводской ремонтной базы электровозов.</w:t>
      </w:r>
    </w:p>
    <w:p>
      <w:pPr>
        <w:pStyle w:val="2"/>
        <w:spacing w:lineRule="auto" w:line="360"/>
        <w:rPr>
          <w:lang w:val="uk-UA"/>
        </w:rPr>
      </w:pPr>
      <w:r>
        <w:rPr/>
        <w:t xml:space="preserve">Технический уровень производства представляет собой количественную характеристику степени совершенствования материально-технической базы предприятия, достигнутой на основе освоения новой техники,  прогрессивной технологии и передового опыта, экономический анализ технического уровня электровозоремонтных заводов, может служить исходным элементом формирования </w:t>
      </w:r>
    </w:p>
    <w:p>
      <w:pPr>
        <w:pStyle w:val="2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360"/>
        <w:ind w:hanging="0"/>
        <w:rPr/>
      </w:pPr>
      <w:r>
        <w:rPr/>
        <w:t>планов технического перевооружения производства, в котором, в качестве первоочередных, должны включаться объекты, не соответствующие техническим, экономическим и социальным требованиям. Кроме того, определение фактического и технологического уровня позволяет выявить внутрипроизводственные резервы и узкие места на предприятиях отрасл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современных условиях важным направлением научно-технического прогресса является механизация и автоматизация производственных процесс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Ускорение внедрения средств комплексной механизации и автоматизации позволит значительно повысить технический уровень электровозоремонтных заводов. Производственный потенциал электровозоремонтных заводов выражается в их способности производить продукцию ( ремонт электровозов ) определённого технического уровня и качества в необходимом объём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Для повышения коэффициента сменности необходимо списывать или передавать другим предприятиям излишнее малозагруженное оборудование, заменять изношенное и морально устаревшее новым, более производительны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Целесообразно такие мероприятия провести по повышению уровня специализации участков механических и кузнечных отделений, расширять кооперацию в изготовлении запасных частей.</w:t>
      </w:r>
    </w:p>
    <w:p>
      <w:pPr>
        <w:pStyle w:val="Normal"/>
        <w:spacing w:lineRule="auto" w:line="360"/>
        <w:ind w:left="-284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0:07:00Z</dcterms:created>
  <dc:creator>User</dc:creator>
  <dc:description/>
  <cp:keywords/>
  <dc:language>en-US</dc:language>
  <cp:lastModifiedBy>Дмитрий Горпинич</cp:lastModifiedBy>
  <dcterms:modified xsi:type="dcterms:W3CDTF">2005-06-02T10:07:00Z</dcterms:modified>
  <cp:revision>2</cp:revision>
  <dc:subject/>
  <dc:title>Введение</dc:title>
</cp:coreProperties>
</file>