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5715</wp:posOffset>
                </wp:positionV>
                <wp:extent cx="4393565" cy="2971800"/>
                <wp:effectExtent l="63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2971800"/>
                          <a:chOff x="0" y="0"/>
                          <a:chExt cx="439344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9344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857680"/>
                            <a:ext cx="427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8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1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2857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29320"/>
                            <a:ext cx="3564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2932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4008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3760" y="22860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228600"/>
                            <a:ext cx="3564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.45pt;width:345.95pt;height:234pt" coordorigin="12,9" coordsize="6919,4680">
                <v:rect id="shape_0" stroked="f" o:allowincell="f" style="position:absolute;left:12;top:9;width:6918;height:46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8,9" to="198,4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,4509" to="6928,4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3790" to="197,3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2889" to="197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989" to="194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089" to="197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88" to="194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2,4509" to="1882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4509" to="3003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2,4509" to="2442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4509" to="5247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0,4509" to="6370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4509" to="1320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,4509" to="759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6,4509" to="4686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6,4509" to="4126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4509" to="3564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8,4509" to="5808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0,4509" to="6930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2,370" to="3002,378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42,370" to="2442,450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3,3790" to="4872,3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5,369" to="5435,4507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73,369" to="5433,378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16:00Z</dcterms:created>
  <dc:creator>Волков Сергей</dc:creator>
  <dc:description/>
  <dc:language>en-US</dc:language>
  <cp:lastModifiedBy>Волков Сергей</cp:lastModifiedBy>
  <cp:lastPrinted>2004-03-30T13:19:00Z</cp:lastPrinted>
  <dcterms:modified xsi:type="dcterms:W3CDTF">2004-03-30T09:32:00Z</dcterms:modified>
  <cp:revision>4</cp:revision>
  <dc:subject/>
  <dc:title/>
</cp:coreProperties>
</file>