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  Р  Е  Д  С  Е  Д  А  Т  Е  Л  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Государственной  аттестационной   комиссии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105</wp:posOffset>
                </wp:positionH>
                <wp:positionV relativeFrom="paragraph">
                  <wp:posOffset>1778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4pt" to="462.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культета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(наименование ву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8825</wp:posOffset>
                </wp:positionH>
                <wp:positionV relativeFrom="paragraph">
                  <wp:posOffset>15113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9pt" to="411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правляется  студент (ка)                                                                      на защиту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rmal"/>
        <w:rPr/>
      </w:pPr>
      <w:r>
        <w:rPr/>
        <w:t xml:space="preserve">дипломного  проекта ( работы) 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-5080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-0.4pt" to="469.3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наименование  тем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Выписка  из  зачетно – экзаменационных ведомостей, справка  об успеваемости, отзыв руководителя дипломного проекта (работы), заключение кафедры о дипломном проекте (работе), рецензия прилагается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i/>
        </w:rPr>
        <w:t xml:space="preserve">Декан факультета.  </w:t>
        <w:br/>
      </w:r>
      <w:r>
        <w:rPr>
          <w:b/>
        </w:rPr>
        <w:t xml:space="preserve">                     Справка об успев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.15pt" to="195.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3385</wp:posOffset>
                </wp:positionH>
                <wp:positionV relativeFrom="paragraph">
                  <wp:posOffset>141605</wp:posOffset>
                </wp:positionV>
                <wp:extent cx="1737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1.15pt" to="469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удент                                          за время пребывания в</w:t>
      </w:r>
    </w:p>
    <w:p>
      <w:pPr>
        <w:pStyle w:val="Normal"/>
        <w:rPr/>
      </w:pPr>
      <w:r>
        <w:rPr/>
        <w:t>с 19___по 2002 г г. полностью выполнил(а) план, средний балл-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Секретарь факультета</w:t>
      </w:r>
      <w:r>
        <w:rPr/>
        <w:t>.</w:t>
      </w:r>
    </w:p>
    <w:p>
      <w:pPr>
        <w:pStyle w:val="Normal"/>
        <w:rPr/>
      </w:pPr>
      <w:r>
        <w:rPr/>
        <w:t>Отзыв руководителя дипломного проекта (работы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14668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55pt" to="469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удент (к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Руководитель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«               »                                    2002 г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-4445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-0.35pt" to="224.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-4445</wp:posOffset>
                </wp:positionV>
                <wp:extent cx="1554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0.35pt" to="361.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ключение  кафедры о дипломном проекте (работе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4825</wp:posOffset>
                </wp:positionH>
                <wp:positionV relativeFrom="paragraph">
                  <wp:posOffset>135255</wp:posOffset>
                </wp:positionV>
                <wp:extent cx="1554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.65pt" to="462.1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ипломный проект (работа)просмотрен(а) и студент(ка) </w:t>
      </w:r>
    </w:p>
    <w:p>
      <w:pPr>
        <w:pStyle w:val="Normal"/>
        <w:rPr/>
      </w:pPr>
      <w:r>
        <w:rPr/>
        <w:t>может быть допущен (а) к защите этого проекта(работы) в Государственной</w:t>
      </w:r>
    </w:p>
    <w:p>
      <w:pPr>
        <w:pStyle w:val="Normal"/>
        <w:rPr/>
      </w:pPr>
      <w:r>
        <w:rPr/>
        <w:t>аттестационной комисс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</w:t>
      </w:r>
      <w:r>
        <w:rPr/>
        <w:t>Зав. кафед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14033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.05pt" to="217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3225</wp:posOffset>
                </wp:positionH>
                <wp:positionV relativeFrom="paragraph">
                  <wp:posOffset>14033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1.05pt" to="375.7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«              »                                         2002 г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44:00Z</dcterms:created>
  <dc:creator>ЛЕНА</dc:creator>
  <dc:description/>
  <dc:language>en-US</dc:language>
  <cp:lastModifiedBy>1</cp:lastModifiedBy>
  <cp:lastPrinted>2097-02-21T14:58:00Z</cp:lastPrinted>
  <dcterms:modified xsi:type="dcterms:W3CDTF">2002-06-13T07:27:00Z</dcterms:modified>
  <cp:revision>12</cp:revision>
  <dc:subject/>
  <dc:title/>
</cp:coreProperties>
</file>